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13 от 26.07.2010 о проведении запроса котировок цен</w:t>
      </w:r>
    </w:p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на право заключить муниципальный контракт на поставку наградной продукции (спортивной формы и спортивного инвентаря для организации соревнований в рамках городской целевой программы «Профилактика алкоголизма, наркомании, токсикомании на территории города Перми на 2007-2010 годы» п.1.2.3)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ставка наградной  продукции (спортивной формы и спортивного инвентаря для организации соревнований в рамках городской целевой программы «Профилактика алкоголизма, наркомании, токсикомании на территории города Перми на 2007-2010 годы» п.1.2.3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качественные и количественные характеристики поставляемого товара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 (Сто восемьдесят тысяч) рубле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заявкой заказчика (к месту вручения товара),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1.С момента заключения муниципального контракта до 25 августа 2010год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оставкой товар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7 часов 00 минут  30 ию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caps/>
                <w:sz w:val="20"/>
                <w:szCs w:val="20"/>
              </w:rPr>
              <w:t>пр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размещени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заказа</w:t>
            </w:r>
            <w:r>
              <w:rPr>
                <w:i/>
                <w:sz w:val="20"/>
                <w:szCs w:val="20"/>
              </w:rPr>
              <w:t xml:space="preserve"> У </w:t>
            </w:r>
            <w:r>
              <w:rPr>
                <w:bCs/>
                <w:i/>
                <w:caps/>
                <w:sz w:val="20"/>
                <w:szCs w:val="20"/>
              </w:rPr>
              <w:t>субъектов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малого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caps/>
                <w:sz w:val="20"/>
                <w:szCs w:val="20"/>
              </w:rPr>
              <w:t>предпринимательства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заявки могут быть приложены копии документов (лицензии, сертификаты и т.п.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30  июля 2010 года до 17:00 (местное время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овара осуществляется заказчиком  по факту поставки товара по безналичному расчету,    согласно выставленных счетов (счет - фактур), накладных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оплаты: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после подписания накладных на поставку товар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lang w:val="en-US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Style12">
    <w:name w:val="Название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5-26T12:13:00Z</cp:lastPrinted>
  <dcterms:modified xsi:type="dcterms:W3CDTF">2010-07-22T04:43:00Z</dcterms:modified>
  <cp:revision>55</cp:revision>
  <dc:subject/>
  <dc:title>Котировка</dc:title>
</cp:coreProperties>
</file>