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6 июля 2010 года №59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973"/>
        <w:gridCol w:w="4297"/>
      </w:tblGrid>
      <w:tr>
        <w:trPr>
          <w:trHeight w:val="54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лик-тележка медицинский полимерный с 3-мя полками СТМП-01 или эквивал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меры: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лина, м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840-85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, мм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440-45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, мм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940-950 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олками, м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-350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няемые материалы:</w:t>
            </w:r>
          </w:p>
        </w:tc>
      </w:tr>
      <w:tr>
        <w:trPr>
          <w:trHeight w:val="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опрочный влагоустойчивый полимер</w:t>
            </w:r>
          </w:p>
        </w:tc>
      </w:tr>
      <w:tr>
        <w:trPr>
          <w:trHeight w:val="2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ый профиль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с тормозо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без тормоз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16 кг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Регистрационное удостоверение</w:t>
            </w:r>
            <w:r>
              <w:rPr>
                <w:color w:val="333333"/>
                <w:sz w:val="20"/>
                <w:szCs w:val="20"/>
              </w:rPr>
              <w:t xml:space="preserve"> 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гарантии, месяцев, не мене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двадцать четыре)</w:t>
            </w:r>
          </w:p>
        </w:tc>
      </w:tr>
      <w:tr>
        <w:trPr>
          <w:trHeight w:val="54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лик манипуляционный передвижной металлический с бортиками, столешницей и полкой из нержавеющей стали и 2-мя выдвижными ящиками МСК-549-02 или эквивалент </w:t>
            </w:r>
          </w:p>
        </w:tc>
      </w:tr>
      <w:tr>
        <w:trPr>
          <w:trHeight w:val="270" w:hRule="atLeast"/>
        </w:trPr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меры: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, мм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30-84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, мм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30-54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95-900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няемые материалы:</w:t>
            </w:r>
          </w:p>
        </w:tc>
      </w:tr>
      <w:tr>
        <w:trPr>
          <w:trHeight w:val="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профиль</w:t>
            </w:r>
          </w:p>
        </w:tc>
      </w:tr>
      <w:tr>
        <w:trPr>
          <w:trHeight w:val="19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и выдвижны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лист толщиной  не менее 0,8 мм</w:t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риентирующиес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ом не менее 100мм, из серой немаркой резины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и выдвижные на телескопических направляющих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с автономным тормозным устройство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без тормоз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-дуги для перемещен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полки и столешницы по периметру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рытие каркаса и ящиков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ксидная полимерно-порошковая краска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25 кг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Регистрационное удостоверение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гарантии, месяцев, не мене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двадцать четыре)</w:t>
            </w:r>
          </w:p>
        </w:tc>
      </w:tr>
      <w:tr>
        <w:trPr>
          <w:trHeight w:val="54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лик процедурный передвижной металлический с 2-мя полкам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ержавеющей стали МСК-501 или эквивалент</w:t>
            </w:r>
          </w:p>
        </w:tc>
      </w:tr>
      <w:tr>
        <w:trPr>
          <w:trHeight w:val="270" w:hRule="atLeast"/>
        </w:trPr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меры: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лина, м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30-64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, мм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0-42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80-890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няемые материалы:</w:t>
            </w:r>
          </w:p>
        </w:tc>
      </w:tr>
      <w:tr>
        <w:trPr>
          <w:trHeight w:val="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 из металлических труб</w:t>
            </w:r>
          </w:p>
        </w:tc>
      </w:tr>
      <w:tr>
        <w:trPr>
          <w:trHeight w:val="14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иентирующиеся, диаметром не менее 50мм, из серой немаркой резины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-дуга для перемещен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рытие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ксидная полимерно-порошковая краска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16 кг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Регистрационное удостоверение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гарантии, месяцев, не мене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двадцать четыре)</w:t>
            </w:r>
          </w:p>
        </w:tc>
      </w:tr>
      <w:tr>
        <w:trPr>
          <w:trHeight w:val="54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лик процедурный передвижной металлический с 3-мя полкам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ержавеющей стали МСК-502 или эквивалент</w:t>
            </w:r>
          </w:p>
        </w:tc>
      </w:tr>
      <w:tr>
        <w:trPr>
          <w:trHeight w:val="270" w:hRule="atLeast"/>
        </w:trPr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меры: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лина, м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30-64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ирина, м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0-420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80-890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няемые материалы:</w:t>
            </w:r>
          </w:p>
        </w:tc>
      </w:tr>
      <w:tr>
        <w:trPr>
          <w:trHeight w:val="3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 из металлических труб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иентирующиеся, диаметром не менее 50мм, из серой немаркой резины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шт.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-дуга для перемещен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рытие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ксидная полимерно-порошковая краска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20 кг</w:t>
            </w:r>
          </w:p>
        </w:tc>
      </w:tr>
      <w:tr>
        <w:trPr>
          <w:trHeight w:val="1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Регистрационное удостоверение</w:t>
            </w:r>
            <w:r>
              <w:rPr>
                <w:color w:val="333333"/>
                <w:sz w:val="20"/>
                <w:szCs w:val="20"/>
              </w:rPr>
              <w:t xml:space="preserve"> 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гарантии, месяцев, не мене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двадцать четыр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right="-365" w:firstLine="90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5(Пять) рабочих дней с момента подписания муниципального контракта. </w:t>
      </w:r>
      <w:r>
        <w:rPr>
          <w:sz w:val="22"/>
          <w:szCs w:val="22"/>
        </w:rPr>
        <w:t xml:space="preserve">Место доставки товара – г. Пермь, ул. Лебедева, 44, ул. Бушмакина, 19. Время –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right="-36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right="-36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right="-36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right="-365" w:firstLine="900"/>
        <w:jc w:val="both"/>
        <w:rPr>
          <w:sz w:val="22"/>
          <w:szCs w:val="22"/>
        </w:rPr>
      </w:pPr>
      <w:r>
        <w:rPr>
          <w:sz w:val="22"/>
          <w:szCs w:val="22"/>
        </w:rPr>
        <w:t>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10620" w:leader="none"/>
        </w:tabs>
        <w:autoSpaceDE w:val="false"/>
        <w:ind w:left="-540" w:right="-365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поставки медицинского оборудования Поставщик оказывает вспомогательные услуги, включенные в цену контракта, а именно: сборка, установка и проверка исправности поставленного медицинского оборудования. Срок предоставления вспомогательных услуг – в течение 3 (Три) рабочих дней с даты поставки това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1:00Z</dcterms:created>
  <dc:creator>Орлова</dc:creator>
  <dc:description/>
  <cp:keywords/>
  <dc:language>en-US</dc:language>
  <cp:lastModifiedBy>Орлова</cp:lastModifiedBy>
  <dcterms:modified xsi:type="dcterms:W3CDTF">2010-07-26T04:20:00Z</dcterms:modified>
  <cp:revision>6</cp:revision>
  <dc:subject/>
  <dc:title/>
</cp:coreProperties>
</file>