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6 июля 2010года №5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столиков медицинских передвижных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(Пять) рабочих дней после подписа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овара, погрузочно-разгрузочными работами, сборкой и установкой оборудовани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 также все расходы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торые могут возникнуть при исполнении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 000 (Девяносто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2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ь) банковских дней после получения оформленных должным образом документов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сдачи-приемки товара</w:t>
            </w:r>
          </w:p>
        </w:tc>
      </w:tr>
      <w:tr>
        <w:trPr>
          <w:trHeight w:val="58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7-26T02:10:00Z</dcterms:modified>
  <cp:revision>45</cp:revision>
  <dc:subject/>
  <dc:title/>
</cp:coreProperties>
</file>