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27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ультовой охран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6» июл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Наименование предмета запроса котировок: оказание услуг пультовой охран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7 от «16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ию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75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, характеристики оказываемых услуг: к</w:t>
      </w:r>
      <w:r>
        <w:rPr>
          <w:rFonts w:cs="Times New Roman" w:ascii="Times New Roman" w:hAnsi="Times New Roman"/>
          <w:b w:val="false"/>
          <w:sz w:val="24"/>
          <w:szCs w:val="24"/>
        </w:rPr>
        <w:t>руглосуточная Охрана временно пустующих объектов нежилого муниципального фонда, оборудованных охранной сигнализацией в соответствии с условиями проекта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: ул. Нефтяников,42, ул. Карпинского,68,           ул. Уральская,105, ул. Уральская,103, ул. Г. Хасана,4, ул. Соловьева,14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август - декабрь 2010 год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и включает в себя все налоги, выплаченные или подлежащие выплате, оплату транспортных расходов и прочих затрат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оказания услуг: расчеты по настоящему Контракту осуществляются ежемесячно по факту оказания услуг путем перечисления денежных средств на расчетный счет Исполнителя в течение 10 (десяти) дней с момента получения от Исполнителя акта приема-передачи оказанных услуг и счета на оплату. Оплата по настоящему Контракту производится исходя из стоимости охраны 1 (одного) объекта, определяемой как частное от деления цены Контракта за месяц на 6 (шесть), с момента передачи объекта под охран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453"/>
        <w:gridCol w:w="1931"/>
        <w:gridCol w:w="2358"/>
        <w:gridCol w:w="2358"/>
      </w:tblGrid>
      <w:tr>
        <w:trPr>
          <w:trHeight w:val="847" w:hRule="atLeast"/>
        </w:trPr>
        <w:tc>
          <w:tcPr>
            <w:tcW w:w="4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го)</w:t>
            </w:r>
          </w:p>
        </w:tc>
        <w:tc>
          <w:tcPr>
            <w:tcW w:w="2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 месяц)</w:t>
            </w:r>
          </w:p>
        </w:tc>
        <w:tc>
          <w:tcPr>
            <w:tcW w:w="2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гентство безопасности  «Альфа-Охрана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ЧОП «Гром-2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 4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рбер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5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рбер-2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 00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хранное предприятие «Арсенал-Гранд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 080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 616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частное охранное предприятие «Гром-2»  </w:t>
      </w:r>
    </w:p>
    <w:p>
      <w:pPr>
        <w:pStyle w:val="Normal"/>
        <w:rPr>
          <w:sz w:val="24"/>
        </w:rPr>
      </w:pPr>
      <w:r>
        <w:rPr>
          <w:sz w:val="24"/>
        </w:rPr>
        <w:t>614097, г.Пермь, ул.Строителей,18</w:t>
      </w:r>
    </w:p>
    <w:p>
      <w:pPr>
        <w:pStyle w:val="Normal"/>
        <w:rPr>
          <w:sz w:val="24"/>
        </w:rPr>
      </w:pPr>
      <w:r>
        <w:rPr>
          <w:sz w:val="24"/>
        </w:rPr>
        <w:t>27 000,00 (двадцать семь тысяч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sz w:val="24"/>
        </w:rPr>
        <w:t xml:space="preserve">Общество с ограниченной ответственностью «Охранное предприятие «Арсенал-Гранд»  </w:t>
      </w:r>
    </w:p>
    <w:p>
      <w:pPr>
        <w:pStyle w:val="Normal"/>
        <w:rPr>
          <w:sz w:val="24"/>
        </w:rPr>
      </w:pPr>
      <w:r>
        <w:rPr>
          <w:sz w:val="24"/>
        </w:rPr>
        <w:t>614000, г. Пермь, ул. Петропавловская,88</w:t>
      </w:r>
    </w:p>
    <w:p>
      <w:pPr>
        <w:pStyle w:val="Normal"/>
        <w:rPr/>
      </w:pPr>
      <w:r>
        <w:rPr>
          <w:sz w:val="24"/>
        </w:rPr>
        <w:t>28 080,00 (двадцать восемь тысяч восемьдесят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Марфицина Е.Г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7-26T07:33:00Z</dcterms:modified>
  <cp:revision>28</cp:revision>
  <dc:subject/>
  <dc:title>ПРОТОКОЛ ОЦЕНКИ И СОПОСТАВЛЕНИЯ ЗАЯВОК НА УЧАСТИЕ В КОНКУРСЕ </dc:title>
</cp:coreProperties>
</file>