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июля 2010 года № 2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текущему ремонту системы отопле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 Звонарева, 4а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системы отопления по адресу: ул. Звонарева,4а согласно технического задания (приложение № 2) и локально-сметного расче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, локально-сметного расчета (приложение № 3),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Звонарева, 4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(десять) рабочи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39,32 руб. (пятьдесят пять тысяч триста тридцать девять рублей 32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ё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7-26T09:55:00Z</cp:lastPrinted>
  <dcterms:modified xsi:type="dcterms:W3CDTF">2010-07-26T03:56:00Z</dcterms:modified>
  <cp:revision>78</cp:revision>
  <dc:subject/>
  <dc:title>ИЗВЕЩЕНИЕ № __ от «___» __________ 200 _ года </dc:title>
</cp:coreProperties>
</file>