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на оказание услуг, выполнение работ по конфигурированию программных продуктов линии «Contour BI», конфигурированию и доработке Платформы «Kai CMS» для создания веб-портала «Виртуальный бизнес</w:t>
      </w:r>
      <w:r>
        <w:rPr>
          <w:b w:val="false"/>
          <w:bCs/>
          <w:caps w:val="false"/>
          <w:smallCaps w:val="false"/>
          <w:sz w:val="24"/>
        </w:rPr>
        <w:t>-</w:t>
      </w:r>
      <w:r>
        <w:rPr>
          <w:bCs/>
          <w:caps w:val="false"/>
          <w:smallCaps w:val="false"/>
          <w:sz w:val="24"/>
        </w:rPr>
        <w:t>инкубатор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ромышленной политики, инвестиций и предпринимательств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ию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пова Гал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сков Павел Алексе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еева Еле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ских Вячеслав Вита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лова Анастас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нин Станислав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Наименование предмета запроса котировок: на оказание услуг, выполнение работ по конфигурированию программных продуктов линии «Contour BI», конфигурированию и доработке Платформы «Kai CMS» для создания веб-портала «Виртуальный бизнес-инкубатор»  (извещение № 3 от «06» июл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</w:rPr>
        <w:t xml:space="preserve"> «06» июля 2010 года)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Департамент промышленной политики,  инвестиций и предпринимательства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Сибирская, 27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0 000 (Пятьсот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оказание услуг, выполнения работ по конфигурированию программных продуктов линии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ontour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I</w:t>
      </w:r>
      <w:r>
        <w:rPr>
          <w:rFonts w:cs="Times New Roman" w:ascii="Times New Roman" w:hAnsi="Times New Roman"/>
          <w:b w:val="false"/>
          <w:sz w:val="24"/>
          <w:szCs w:val="26"/>
        </w:rPr>
        <w:t>», конфигурированию и доработке Платформы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a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MS</w:t>
      </w:r>
      <w:r>
        <w:rPr>
          <w:rFonts w:cs="Times New Roman" w:ascii="Times New Roman" w:hAnsi="Times New Roman"/>
          <w:b w:val="false"/>
          <w:sz w:val="24"/>
          <w:szCs w:val="26"/>
        </w:rPr>
        <w:t>» для создания веб-портала «Виртуальный бизнес</w:t>
      </w:r>
      <w:r>
        <w:rPr>
          <w:rFonts w:cs="Times New Roman" w:ascii="Times New Roman" w:hAnsi="Times New Roman"/>
          <w:sz w:val="24"/>
          <w:szCs w:val="26"/>
        </w:rPr>
        <w:t>-</w:t>
      </w:r>
      <w:r>
        <w:rPr>
          <w:rFonts w:cs="Times New Roman" w:ascii="Times New Roman" w:hAnsi="Times New Roman"/>
          <w:b w:val="false"/>
          <w:sz w:val="24"/>
          <w:szCs w:val="26"/>
        </w:rPr>
        <w:t>инкубатор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369"/>
        <w:gridCol w:w="1725"/>
      </w:tblGrid>
      <w:tr>
        <w:trPr>
          <w:trHeight w:val="6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этап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выполнения</w:t>
            </w:r>
          </w:p>
          <w:p>
            <w:pPr>
              <w:pStyle w:val="Table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рабочих дней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</w:rPr>
              <w:t>Конфигурирование платформы “</w:t>
            </w:r>
            <w:r>
              <w:rPr>
                <w:rFonts w:cs="Times New Roman" w:ascii="Times New Roman" w:hAnsi="Times New Roman"/>
                <w:lang w:val="en-US"/>
              </w:rPr>
              <w:t>K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MS</w:t>
            </w:r>
            <w:r>
              <w:rPr>
                <w:rFonts w:cs="Times New Roman" w:ascii="Times New Roman" w:hAnsi="Times New Roman"/>
              </w:rPr>
              <w:t>” в соответствии с пунктом 3.2 Технического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ень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</w:rPr>
              <w:t>Доработка платформы «</w:t>
            </w:r>
            <w:r>
              <w:rPr>
                <w:rFonts w:cs="Times New Roman" w:ascii="Times New Roman" w:hAnsi="Times New Roman"/>
                <w:lang w:val="en-US"/>
              </w:rPr>
              <w:t>K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MS</w:t>
            </w:r>
            <w:r>
              <w:rPr>
                <w:rFonts w:cs="Times New Roman" w:ascii="Times New Roman" w:hAnsi="Times New Roman"/>
              </w:rPr>
              <w:t>” в соответствии с пунктом 3.1. Технического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эксплуатация веб-портала, устранение замеченных ошибок и недоделок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н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</w:rPr>
              <w:t>Настройка системы на аппаратном обеспечении заказчика. Ввод системы в промышленную эксплуатацию. Обучение специалистов заказчика работе с системо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дней</w:t>
            </w:r>
          </w:p>
        </w:tc>
      </w:tr>
    </w:tbl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Сибирская, 27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течение 34 рабочих дней со дня подписания муниципального контракта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оказанных услуг производится поэтапно по усмотрению Заказчика в течение 5 (пяти) рабочих дней с даты подписания Сторонами акта о приемке выполненных Исполнителем работ по каждому этапу при наличии счета на оплату и (или) счета-фактуры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изонт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.00 (двести тысяч рублей) 00 копе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ур Компонентс Пермь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500.00 (четыреста девяносто девять тысяч пятьсот рублей) 00 копе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изонт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котировочной заявки требованиям извещения о проведении котировки (сроки выполнения этапов работ не соответствуют срокам, указанным в  техническом задании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Контур Компонентс Перм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46, г. Пермь, ул. Барамзиной, д. 4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9 500.00 (четыреста девяносто девять тысяч пятьсот) рублей 00 копеек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5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Галина Борис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  <w:r>
              <w:rPr>
                <w:sz w:val="24"/>
                <w:szCs w:val="26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сков Павел алексе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0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  <w:r>
              <w:rPr>
                <w:sz w:val="24"/>
                <w:szCs w:val="26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реева Елена Васил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ских Вячеслав Виталь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рлова Анастасия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нин Станислав Олег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 Андрей Виктор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TableH">
    <w:name w:val="Table H"/>
    <w:basedOn w:val="Table"/>
    <w:qFormat/>
    <w:pPr>
      <w:tabs>
        <w:tab w:val="clear" w:pos="720"/>
        <w:tab w:val="left" w:pos="3428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22:00Z</dcterms:created>
  <dc:creator>Институт госзакупок РАГС</dc:creator>
  <dc:description/>
  <cp:keywords/>
  <dc:language>en-US</dc:language>
  <cp:lastModifiedBy>СОК</cp:lastModifiedBy>
  <cp:lastPrinted>2010-07-26T13:09:00Z</cp:lastPrinted>
  <dcterms:modified xsi:type="dcterms:W3CDTF">2010-07-26T07:23:00Z</dcterms:modified>
  <cp:revision>8</cp:revision>
  <dc:subject/>
  <dc:title>ПРОТОКОЛ ОЦЕНКИ И СОПОСТАВЛЕНИЯ ЗАЯВОК НА УЧАСТИЕ В КОНКУРСЕ </dc:title>
</cp:coreProperties>
</file>