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16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center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устранению нарушений требований пожарной безопасности в здании администрации Мотовилихинского района (капитальный ремонт здания)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</w:rPr>
        <w:t>для администрации Мотовилихинского района города Перми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6» июля 2010 года</w:t>
        <w:br/>
        <w:t xml:space="preserve">       </w:t>
      </w:r>
      <w:r>
        <w:rPr>
          <w:bCs/>
          <w:sz w:val="22"/>
          <w:szCs w:val="22"/>
          <w:lang w:val="en-US"/>
        </w:rPr>
        <w:t>09</w:t>
      </w:r>
      <w:r>
        <w:rPr>
          <w:bCs/>
          <w:sz w:val="22"/>
          <w:szCs w:val="22"/>
        </w:rPr>
        <w:t xml:space="preserve"> часов </w:t>
      </w:r>
      <w:r>
        <w:rPr>
          <w:bCs/>
          <w:sz w:val="22"/>
          <w:szCs w:val="22"/>
          <w:lang w:val="en-US"/>
        </w:rPr>
        <w:t>30</w:t>
      </w:r>
      <w:r>
        <w:rPr>
          <w:bCs/>
          <w:sz w:val="22"/>
          <w:szCs w:val="22"/>
        </w:rPr>
        <w:t xml:space="preserve">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рассмотрению заявок на участие в открытом аукционе «Выполнение работ по устранению нарушений требований пожарной безопасности в здании администрации Мотовилихинского района (капитальный ремонт здания)»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Савина Надежда Юрье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Мотовилихинского района города 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района:  Мальцев Сергей Витальевич</w:t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/>
        <w:t>614014, г. Пермь, ул. Уральская, 3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./факс: (342) </w:t>
      </w:r>
      <w:r>
        <w:rPr>
          <w:color w:val="000000"/>
          <w:sz w:val="22"/>
          <w:szCs w:val="22"/>
        </w:rPr>
        <w:t>260 24 16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/>
        <w:t>Выполнение работ по устранению нарушений требований пожарной безопасности в здании администрации Мотовилихинского района (капитальный ремонт здания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>
          <w:i/>
        </w:rPr>
        <w:t>4120000 (Четыре миллиона сто двадцать тысяч) рублей</w:t>
      </w:r>
      <w:r>
        <w:rPr/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960"/>
        <w:gridCol w:w="52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 Сити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4, г. Пермь, ул. Пролетарская, 103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Оригинал-Интерьер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 ул. Усольская,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6, г. Пермь, ул. Мира, 69-2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бельагрострой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7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 ул. Орджоникидзе, 14, офис 3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, ГСП, ул. Данщина,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К «Констант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600, г. Пермь, ул. Окулова, 8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опустить к участию в открытом аукционе и признать участниками аукциона следующих участни</w:t>
      </w:r>
      <w:r>
        <w:rPr/>
        <w:t>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/>
              <w:t>ООО «Оригинал-Интерьер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Стройтехнолог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УралСтройГарант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76"/>
        <w:gridCol w:w="1276"/>
        <w:gridCol w:w="1276"/>
        <w:gridCol w:w="3028"/>
        <w:gridCol w:w="1584"/>
        <w:gridCol w:w="898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58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и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на производство работ по монтажу, ремонту и обслуживанию средств обеспечения пожарной безопасности зданий и сооружений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е соответствует требованиям документации: в представленном  свидетельстве о допуске к видам работ по строительству, реконструкции, капитальному ремонту  объектов капитального строительства отсутствует вид работ: п.12.12  </w:t>
            </w:r>
            <w:r>
              <w:rPr>
                <w:sz w:val="20"/>
                <w:szCs w:val="20"/>
              </w:rPr>
              <w:t>Работы по огнезащите строительных конструкций и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Кабельагростро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на производство работ по монтажу, ремонту и обслуживанию средств обеспечения пожарной безопасности зданий и сооружений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е соответствует требованиям документации : в представленном  свидетельстве о допуске к видам работ по строительству, реконструкции, капитальному ремонту  объектов капитального строительства отсутствует вид работ: п.12.12  </w:t>
            </w:r>
            <w:r>
              <w:rPr>
                <w:sz w:val="20"/>
                <w:szCs w:val="20"/>
              </w:rPr>
              <w:t>Работы по огнезащите строительных конструкций и оборудования; п. 6.2. Арматурные работы (4520118)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Промышленная торговая компания «УралПромЭнер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е соответствует требованиям документации: в представленном  свидетельстве о допуске к видам работ по строительству, реконструкции, капитальному ремонту  объектов капитального строительства отсутствует вид работ: п.12.12  </w:t>
            </w:r>
            <w:r>
              <w:rPr>
                <w:sz w:val="20"/>
                <w:szCs w:val="20"/>
              </w:rPr>
              <w:t>Работы по огнезащите строительных конструкций и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ОО «СК «Констан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1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а </w:t>
            </w:r>
            <w:r>
              <w:rPr>
                <w:color w:val="000000"/>
                <w:sz w:val="20"/>
                <w:szCs w:val="20"/>
              </w:rPr>
              <w:t xml:space="preserve">лицензия на производство работ по монтажу, ремонту и обслуживанию средств обеспечения пожарной безопасности зданий и сооружений.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п. 2 п. 9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явка не соответствует требованиям документации : в представленном  свидетельстве о допуске к видам работ по строительству, реконструкции, капитальному ремонту  объектов капитального строительства отсутствует вид работ: п.12.12  </w:t>
            </w:r>
            <w:r>
              <w:rPr>
                <w:sz w:val="20"/>
                <w:szCs w:val="20"/>
              </w:rPr>
              <w:t>Работы по огнезащите строительных конструкций и оборудован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вина Н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рбанов И.Р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38:00Z</dcterms:created>
  <dc:creator>ump15</dc:creator>
  <dc:description/>
  <cp:keywords/>
  <dc:language>en-US</dc:language>
  <cp:lastModifiedBy>Опер2</cp:lastModifiedBy>
  <cp:lastPrinted>2010-07-23T16:18:00Z</cp:lastPrinted>
  <dcterms:modified xsi:type="dcterms:W3CDTF">2010-07-26T07:39:00Z</dcterms:modified>
  <cp:revision>3</cp:revision>
  <dc:subject/>
  <dc:title>ПРОТОКОЛ № 01/03-07</dc:title>
</cp:coreProperties>
</file>