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4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поставку лекарственного средства Натрия хлорид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6.07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инсп.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поставку лекарственного средства Натрия хлорид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364 от 19 июл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176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поставка лекарственного средства </w:t>
      </w:r>
      <w:r>
        <w:rPr/>
        <w:t>Натрия хлорид или эквивалент</w:t>
      </w:r>
      <w:r>
        <w:rPr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Поставка товара  осуществляется равными партиями в течение 2 дней после заявки заказчика, первая не позднее 09 августа, вторая – не позднее 09 сентября 2010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23.07.2010г.),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7.2010г. 11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74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ифарм Пермь», 614090, г.Пермь, ул.Лодыгин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2.07.2010г. 1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63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Рябова Е.О., 617001, Пермский край, г.Нытва, пр.Ленина, 31-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3.07.2010г. 16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116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left="360"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36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>
          <w:b/>
          <w:color w:val="3C3C3C"/>
        </w:rPr>
        <w:t>ООО «Рифарм Пермь», 614090, г.Пермь, ул.Лодыгина, 55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ция», 614090,  г.Пермь, ул.Лодыгина, 57</w:t>
      </w:r>
      <w:r>
        <w:rPr>
          <w:color w:val="3C3C3C"/>
        </w:rPr>
        <w:t>.</w:t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Рифарм Пермь»  </w:t>
      </w:r>
      <w:r>
        <w:rPr>
          <w:color w:val="3C3C3C"/>
        </w:rPr>
        <w:t>один экземпляр протокола и проект муниципального контракта на закупку лекарственного средства Натрия хлорид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64/1 рассмотрения и оценки котировочных заявок от 26.07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747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ифарм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color w:val="3C3C3C"/>
              </w:rPr>
            </w:pPr>
            <w:r>
              <w:rPr>
                <w:color w:val="3C3C3C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635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Рябова Е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11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45:00Z</dcterms:created>
  <dc:creator>Мейтес Александр Борисович</dc:creator>
  <dc:description/>
  <cp:keywords/>
  <dc:language>en-US</dc:language>
  <cp:lastModifiedBy>Admin</cp:lastModifiedBy>
  <cp:lastPrinted>2010-06-24T10:07:00Z</cp:lastPrinted>
  <dcterms:modified xsi:type="dcterms:W3CDTF">2010-07-26T03:56:00Z</dcterms:modified>
  <cp:revision>3</cp:revision>
  <dc:subject/>
  <dc:title>19</dc:title>
</cp:coreProperties>
</file>