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18"/>
          <w:szCs w:val="18"/>
        </w:rPr>
      </w:pPr>
      <w:r>
        <w:rPr>
          <w:caps/>
          <w:sz w:val="18"/>
          <w:szCs w:val="18"/>
        </w:rPr>
        <w:t>П</w:t>
      </w:r>
      <w:r>
        <w:rPr>
          <w:caps w:val="false"/>
          <w:smallCaps w:val="false"/>
          <w:sz w:val="18"/>
          <w:szCs w:val="18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1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 xml:space="preserve">_выполнение работ по текущему ремонту учебных классов № 1,2,3,5,6,7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в МОУ ДОД «Детская художественная школа №2»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__МОУ ДОД «Детская художественная школа №2»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6» _июля_ 2010 года</w:t>
        <w:br/>
        <w:tab/>
        <w:tab/>
        <w:tab/>
        <w:tab/>
        <w:tab/>
        <w:tab/>
        <w:tab/>
        <w:tab/>
        <w:tab/>
        <w:tab/>
        <w:t xml:space="preserve">        9 часов 15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Дементьева Надежда Кузьминична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Попова Анна Владимировна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Заводчикова Марианна Сергеевна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Ларионова Светлана Ивановна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 Выполнение работ по текущему ремонту учебных классов № 1,2,3,5,6,7 в МОУ ДОД «Детская художественная школа № 2»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_1_ от «_13_» июля 2010г.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_13_» ию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:__436604,64_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бюджета города Перми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ыполнение работ по текущему ремонту учебных классов № 1,2,3,5,6,7 в МОУ ДОД «Детская художественная школа № 2». Срок гарантии на выполненные работы – не менее 12 месяцев. Объем гарантии должен распространяться на все виды работ- 100%. Подробные характеристики и требования к выполняемым расчетам  указаны в Приложении № 2 «Дефектная ведомость»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Пермь, ул.Кавалерийская, д.3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До 31.08.2010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контракта включает в себя все расходы по выполнению работ, выплаченные или подлежащие выплате налоговые, таможенные, страховые и прочи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кончательный расчет за выполненные и сданные заказчику работы будет производиться безналичным перечислением денежных средств в течении 30 банковских дней с даты подписания актов приемки выполненных работ (КС-2), справки о стоимости выполненных работ и затрат (КС-3),  счета-фактуры на выполненные работы, оформленных в установленном порядке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7_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10000,00 (Двести десять тысяч рублей 00 копеек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0-29-12525/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ИВА групп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3091,42 (Двести сорок три тысячи девяносто один рубль 42 копейки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0-29-12525/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ЛМА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5000,00 (Двести сорок пять тысяч рублей 00 копеек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0-29-12525/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Кузнецов Анатолий  Викто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50000,00 (Двести пятьдесят тысяч рублей 00 копеек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0-29-12525/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фор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3853,64 (Двести семьдесят три тысячи восемьсот пятьдесят три рубля  64 копейки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0-29-12525/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ООО «Ю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90000,00 (Двести девяносто тысяч рублей 00 копеек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0-29-12525/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-Тр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0000,00 (Триста двадцать тысяч рублей 00 копеек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0-19-12525/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ООО «А-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614051, г.Пермь, ул. Юрша, 64-19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210000,00 (Двести десять тысяч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Дементье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Попова А.В.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Заводчикова М.С.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Ларионова С.И.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Дементьева Н.К.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284" w:footer="561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15:00Z</dcterms:created>
  <dc:creator>Институт госзакупок РАГС</dc:creator>
  <dc:description/>
  <cp:keywords/>
  <dc:language>en-US</dc:language>
  <cp:lastModifiedBy>Опер5</cp:lastModifiedBy>
  <cp:lastPrinted>2009-05-13T10:03:00Z</cp:lastPrinted>
  <dcterms:modified xsi:type="dcterms:W3CDTF">2010-07-26T08:15:00Z</dcterms:modified>
  <cp:revision>3</cp:revision>
  <dc:subject/>
  <dc:title>ПРОТОКОЛ ОЦЕНКИ И СОПОСТАВЛЕНИЯ ЗАЯВОК НА УЧАСТИЕ В КОНКУРСЕ </dc:title>
</cp:coreProperties>
</file>