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перчат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 ию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перчаток (извещение </w:t>
      </w:r>
      <w:r>
        <w:rPr>
          <w:b/>
        </w:rPr>
        <w:t>№ 29 от</w:t>
      </w:r>
      <w:r>
        <w:rPr/>
        <w:t xml:space="preserve"> </w:t>
      </w:r>
      <w:r>
        <w:rPr>
          <w:b/>
        </w:rPr>
        <w:t>«16» ию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6» июл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207 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МС, средства местного бюджета и</w:t>
      </w:r>
      <w:r>
        <w:rPr>
          <w:b/>
        </w:rPr>
        <w:t xml:space="preserve">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перчаток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 (приложение №1) к извещению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13» августа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5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О «Гара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ком-М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29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а М.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7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5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(614039, г. Пермь,  ул. Г.Звезда 45 ) и составила 176540 (сто семьдесят шесть тысяч  пятьсот сорок) руб.  00 коп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 Пермь,  ул. Г.Звезда 45 ) с ценой муниципального контракта 176540 (сто семьдесят шесть тысяч  пятьсот сорок) руб.  00 коп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»  (614007 г.Пермь, ул. Революции 12) с ценой муниципального контракта 176 550 (сто семьдесят шесть тысяч пятьсот пят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7-26T11:33:00Z</cp:lastPrinted>
  <dcterms:modified xsi:type="dcterms:W3CDTF">2010-07-26T05:33:00Z</dcterms:modified>
  <cp:revision>300</cp:revision>
  <dc:subject/>
  <dc:title>ПРОТОКОЛ № 26</dc:title>
</cp:coreProperties>
</file>