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проведение текущего ремонта 2010 г.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 xml:space="preserve">для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ДОД «Детская музыкальная школа № 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июля 2010 года</w:t>
        <w:br/>
        <w:tab/>
        <w:tab/>
        <w:tab/>
        <w:tab/>
        <w:tab/>
        <w:tab/>
        <w:tab/>
        <w:tab/>
        <w:tab/>
        <w:tab/>
        <w:t xml:space="preserve">        __ часов __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Нелюбина Т.Н.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Кузнецова В.Ю.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Колесникова А.А.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Жикина С.Г.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Коновалова Н.Ю.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на проведение текущего ремонта 2010 г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_1_ от «13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июля 2010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484 500_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ского округа г. Перм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по ремонту стен, потолков, полов в классах, коридорах,   вестибюл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Комсомольский проспект, 84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26 августа 2010 г.</w:t>
      </w:r>
      <w:r>
        <w:rPr>
          <w:rFonts w:cs="Times New Roman" w:ascii="Times New Roman" w:hAnsi="Times New Roman"/>
          <w:b w:val="false"/>
          <w:sz w:val="24"/>
          <w:szCs w:val="26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б/расчет в течение 30 дней, после подписания акта выполненных работ сторона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5_ (_пять_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Гусельников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4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Петро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 – Т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8 4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9 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имницкий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9 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ООО «Урал – Трест»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614 087, г. Пермь, ул. Малкова, 4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_328 460 (Триста двадцать восемь тысяч четыреста шестьдесят рублей)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37" w:footer="561" w:bottom="6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vl56</cp:lastModifiedBy>
  <cp:lastPrinted>2010-07-26T10:39:00Z</cp:lastPrinted>
  <dcterms:modified xsi:type="dcterms:W3CDTF">2010-07-26T04:43:00Z</dcterms:modified>
  <cp:revision>15</cp:revision>
  <dc:subject/>
  <dc:title>ПРОТОКОЛ ОЦЕНКИ И СОПОСТАВЛЕНИЯ ЗАЯВОК НА УЧАСТИЕ В КОНКУРСЕ </dc:title>
</cp:coreProperties>
</file>