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дезинфицирующего средства - кожного антисептика «Велтосеп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 ию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</w:t>
      </w:r>
      <w:r>
        <w:rPr>
          <w:sz w:val="22"/>
          <w:szCs w:val="22"/>
        </w:rPr>
        <w:t xml:space="preserve">закупку дезинфицирующего средства - кожного антисептика «Велтосепт» или эквивалент </w:t>
      </w:r>
      <w:r>
        <w:rPr/>
        <w:t xml:space="preserve">(извещение </w:t>
      </w:r>
      <w:r>
        <w:rPr>
          <w:b/>
        </w:rPr>
        <w:t>№ 30 от</w:t>
      </w:r>
      <w:r>
        <w:rPr/>
        <w:t xml:space="preserve"> </w:t>
      </w:r>
      <w:r>
        <w:rPr>
          <w:b/>
        </w:rPr>
        <w:t>«16» ию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6» июл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90 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зинфицирующего средства – кожного антисептика «Велтосепт» или эквивалент.</w:t>
      </w:r>
    </w:p>
    <w:p>
      <w:pPr>
        <w:pStyle w:val="Normal"/>
        <w:rPr/>
      </w:pPr>
      <w:r>
        <w:rPr/>
        <w:t xml:space="preserve">Применение: - для дезинфекции изделий медицинского назначения (из металла, стекла, пластмассы, резины), в том числе стоматологических инструментов, обработки кожных покровов. 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</w:r>
    </w:p>
    <w:p>
      <w:pPr>
        <w:pStyle w:val="Normal"/>
        <w:rPr/>
      </w:pPr>
      <w:r>
        <w:rPr/>
        <w:t>Форма выпуска – флакон 1 литр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0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«13» августа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Требования к участникам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4 (четыре) котировочных зая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рганова В.П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379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37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О «Фирма «Сириус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ложенное дезинифицирующее средство «АХДЕЗ» не соответствует характеристикам заявленным в запросе котировок. Данное дез. средство не применяется для дезинфекции изделий мед. назначения ( из стекла, металла, пластмассы и т.д.) в том числе стоматологических инстру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87.3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О «Фирма «Сириус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ложенное дезинифицирующее средство «АХДЕЗ» не соответствует характеристикам заявленным в запросе котировок. Данное дез. средство не применяется для дезинфекции изделий мед. назначения ( из стекла, металла, пластмассы и т.д.) в том числе стоматологических инструменто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(614039, г. Пермь,  ул. Г.Звезда 45 ) и составила 176540 (сто семьдесят шесть тысяч  пятьсот сорок) руб.  00 коп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 Пермь,  ул. Г.Звезда 45 ) с ценой муниципального контракта 74910 (семьдесят четыре тысячи  девятьсот десять) руб. 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ИП Шамбазов (614042, г.Пермь, ул. Чистопольская 25-49) с ценой муниципального контракта 75000 (семьдесят пят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7-26T11:44:00Z</cp:lastPrinted>
  <dcterms:modified xsi:type="dcterms:W3CDTF">2010-07-26T05:45:00Z</dcterms:modified>
  <cp:revision>310</cp:revision>
  <dc:subject/>
  <dc:title>ПРОТОКОЛ № 26</dc:title>
</cp:coreProperties>
</file>