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бор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 ию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боров (извещение </w:t>
      </w:r>
      <w:r>
        <w:rPr>
          <w:b/>
        </w:rPr>
        <w:t>№ 31 от</w:t>
      </w:r>
      <w:r>
        <w:rPr/>
        <w:t xml:space="preserve"> </w:t>
      </w:r>
      <w:r>
        <w:rPr>
          <w:b/>
        </w:rPr>
        <w:t>«16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30 5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боров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 (приложение №1) к извещению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20»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13,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и составила 94300 (девяносто четыре тыясчи трист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. ул. Овчинникова 15) с ценой муниципального контракта 94300 (девяносто четыре тысячи триста) руб. 00 коп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знать участником размещения заказа, предложившим лучшую цену после цены, предложенной победителем, ООО «Камед-П»  (614068, г.Пермь, ул.Хохрякова 25-28) с ценой муниципального контракта 95813,90 (девяносто пять тысяч восемьсот тринадцать) руб. 9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7-26T12:29:00Z</cp:lastPrinted>
  <dcterms:modified xsi:type="dcterms:W3CDTF">2010-07-26T06:29:00Z</dcterms:modified>
  <cp:revision>304</cp:revision>
  <dc:subject/>
  <dc:title>ПРОТОКОЛ № 26</dc:title>
</cp:coreProperties>
</file>