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2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эндодонти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6» июл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эндодонтии (извещение </w:t>
      </w:r>
      <w:r>
        <w:rPr>
          <w:b/>
        </w:rPr>
        <w:t>№ 32 от</w:t>
      </w:r>
      <w:r>
        <w:rPr/>
        <w:t xml:space="preserve"> </w:t>
      </w:r>
      <w:r>
        <w:rPr>
          <w:b/>
        </w:rPr>
        <w:t>«16» июл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16» июля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131 170,0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эндодонтии  согласно технического задания (приложение №1) к извещению о проведении запроса котировок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согласно технического задания (приложение №1) к извещению о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«20» августа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Требования к участникам размещения заказа:</w:t>
      </w:r>
      <w:r>
        <w:rPr/>
        <w:t xml:space="preserve"> 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540"/>
        <w:jc w:val="both"/>
        <w:rPr/>
      </w:pP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6 (шесть) котировоч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идоров В.А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2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ая Медицинская Компани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37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88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ед-П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 912,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2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9"/>
        <w:rPr/>
      </w:pPr>
      <w:r>
        <w:rPr/>
        <w:t xml:space="preserve">- Отклонить котировочные заявки следующих участников размещения заказа: </w:t>
      </w:r>
    </w:p>
    <w:p>
      <w:pPr>
        <w:pStyle w:val="Normal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352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5787"/>
                              <w:gridCol w:w="3119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Медика»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ответствие требованиям установленным в извещении о проведении запроса котиров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06.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5787"/>
                        <w:gridCol w:w="3119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Медика»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ответствие требованиям установленным в извещении о проведении запроса котировок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Уральская Медицинская компания» (426008, г. Ижевск,  ул. Коммунаров 355) и составила 116 376 (сто шестнадцать тысяч триста семьдесят шесть) руб. 00 коп. 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Уральская Медицинская компания» (426008, г. Ижевск,  ул. Коммунаров 355) с ценой муниципального контракта 116 376 (сто шестнадцать тысяч триста семьдесят шесть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Медика-дент»  (614039, г.Пермь, ул.Г.Звезда 45) с ценой муниципального контракта 117880 (сто семнадцать тысяч восемьсот восемьдесят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7-26T12:14:00Z</cp:lastPrinted>
  <dcterms:modified xsi:type="dcterms:W3CDTF">2010-07-26T06:14:00Z</dcterms:modified>
  <cp:revision>306</cp:revision>
  <dc:subject/>
  <dc:title>ПРОТОКОЛ № 26</dc:title>
</cp:coreProperties>
</file>