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1  от « 26  » июля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 ремонт кровл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Муниципального специального (коррекционного) образовательного учреждения  для обучающихся, воспитанников с ограниченными возможностями здоровья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  <w:u w:val="single"/>
        </w:rPr>
        <w:t>«Специальная (коррекционная) общеобразовательная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школа-интернат  № 113 </w:t>
      </w:r>
      <w:r>
        <w:rPr>
          <w:caps w:val="false"/>
          <w:smallCaps w:val="false"/>
          <w:sz w:val="22"/>
          <w:szCs w:val="22"/>
          <w:u w:val="single"/>
          <w:lang w:val="en-US"/>
        </w:rPr>
        <w:t>VIII</w:t>
      </w:r>
      <w:r>
        <w:rPr>
          <w:caps w:val="false"/>
          <w:smallCaps w:val="false"/>
          <w:sz w:val="22"/>
          <w:szCs w:val="22"/>
          <w:u w:val="single"/>
        </w:rPr>
        <w:t xml:space="preserve"> вида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Ремонт кровли в МС(К)ОУ «Школа-интернат № 113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VIII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вида» г. Перми по адресу: ул. Богдана Хмельницкого, д.1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ермского кра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99365,76 (Четыреста девяносто девять тысяч триста шестьдесят пять ) рублей  76 коп.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42 г.Пермь, ул. Богдана Хмельницкого, д.13,  МС(К)ОУ «Школа-интернат № 113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а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ончанием работ считается дата подписания акта приема–передачи и сдачи объекта в эксплуатацию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щая продолжительность выполнения работ составляет  20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 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г. Пермь, ул. Богдана Хмельницкого, д.13, МС(К)ОУ «Школа-интернат № 113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VIII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вида» с 27  июля 2010г.  в рабочие дни с 9-00 час. до 16-00 час. в приемной (каб..49, 2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05 августа  2010 г. в 16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499365,76</w:t>
            </w:r>
            <w:r>
              <w:rPr>
                <w:b w:val="false"/>
                <w:caps w:val="false"/>
                <w:smallCap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рублей и цене контракта, предложенной победителем запроса котировок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400 000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рублей, понижающий коэффициент составляет 0,8010160728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. В актах приемки выполненных работ указывается стоимость выполненных работ, подлежащая оплате с учетом  понижающего коэффициента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. Понижающий коэффициент обязательно вносится в муниципальный контракт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6.00 час.  05. 08.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 и,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113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VIII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вида» г.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 г. Пермь, ул. Богдана Хмельницкого, 1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Решетова Лариса Михайло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51-46-85;  251-47-6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Internat113@ mail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Директор школы:                                                                                                                   Решетова Л.М.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4:54:00Z</dcterms:created>
  <dc:creator>СОК</dc:creator>
  <dc:description/>
  <cp:keywords/>
  <dc:language>en-US</dc:language>
  <cp:lastModifiedBy>_</cp:lastModifiedBy>
  <cp:lastPrinted>2010-07-26T09:16:00Z</cp:lastPrinted>
  <dcterms:modified xsi:type="dcterms:W3CDTF">2010-07-26T03:30:00Z</dcterms:modified>
  <cp:revision>7</cp:revision>
  <dc:subject/>
  <dc:title>ИЗВЕЩЕНИЕ № __ от «___» __________ 200 _ года</dc:title>
</cp:coreProperties>
</file>