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№ 17 от 26 июля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запроса котировок на оказание услуг по организации отдыха детей-инвалидов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услуг по организации отдыха детей-инвалидов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количество поставляемых товаров, 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 000 (Триста пятьдесят пять тысяч) рублей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" w:before="0" w:after="120"/>
              <w:ind w:left="0" w:hanging="0"/>
              <w:jc w:val="both"/>
              <w:rPr/>
            </w:pPr>
            <w:r>
              <w:rPr/>
              <w:t>Начало оказания услуги в период с 16.08.2010-20.08.2010 по 27.08.2010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и включает затраты Исполнителя на проезд детей-инвалидов и сопровождающих до                               г. Москвы и обратно, затраты на транспорт для встречи группы (в день приезда) и провода группы (в день отъезда) в г. Москве, проживание, трехразовое горячее питание, одноразовое горячее питание в поезде в вагоне-ресторане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экскурсионную программу (включая стоимость входных билетов в заявленные места), страхование, уплату таможенных пошлин, налогов, сборов и других обязательных платежей, связанных с предоставлением услуг Исполнителем по контракту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е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ами размещения заказа могу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вляться 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рые должны соответствовать требованиям, установленным статьей 4 Федерального закона от 24.07.2007</w:t>
              <w:br/>
              <w:t xml:space="preserve">№ 209-ФЗ «О развитии малого и среднего предпринимательства в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autoSpaceDE w:val="false"/>
              <w:ind w:left="0" w:firstLine="220"/>
              <w:jc w:val="both"/>
              <w:rPr/>
            </w:pPr>
            <w:r>
              <w:rPr>
                <w:sz w:val="24"/>
                <w:szCs w:val="24"/>
              </w:rPr>
      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ind w:left="0" w:firstLine="2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 за предшествующий календарный год не должна превышать ста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00" w:leader="none"/>
              </w:tabs>
              <w:autoSpaceDE w:val="false"/>
              <w:ind w:left="0"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предпринимательства: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autoSpaceDE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икропредприятия- 60  млн. рублей;</w:t>
            </w:r>
          </w:p>
          <w:p>
            <w:pPr>
              <w:pStyle w:val="Normal"/>
              <w:tabs>
                <w:tab w:val="clear" w:pos="720"/>
                <w:tab w:val="left" w:pos="400" w:leader="none"/>
              </w:tabs>
              <w:autoSpaceDE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лые предприятия- 400 млн. руб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тировочные заявки (Приложение 2) подаются участниками размещения заказа Заказчику в письменной форме: почтой, с курьером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05.08.2010 (время местное). Обед с 13-00 час. до 13 час. 48 мин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изводит оплату услуг Исполнителя по безналичному расчету платежным поручением в течение 10 банковских дней с момента представления путевок, счета-фактуры, накладной унифицированной формы ТОРГ-12 путем перечисления денежных средств на расчетный счет Исполнителя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рок подписания победителем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8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8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38:00Z</dcterms:created>
  <dc:creator>Сергей</dc:creator>
  <dc:description/>
  <cp:keywords/>
  <dc:language>en-US</dc:language>
  <cp:lastModifiedBy>shabalina-si</cp:lastModifiedBy>
  <cp:lastPrinted>2010-07-26T11:59:00Z</cp:lastPrinted>
  <dcterms:modified xsi:type="dcterms:W3CDTF">2010-07-26T05:59:00Z</dcterms:modified>
  <cp:revision>127</cp:revision>
  <dc:subject/>
  <dc:title> </dc:title>
</cp:coreProperties>
</file>