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      от 26 июл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____»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разработку технико-экономического обоснования о целесообразности  ремонта здания школы по ул. Пушкина,102</w:t>
      </w:r>
    </w:p>
    <w:p>
      <w:pPr>
        <w:pStyle w:val="Normal"/>
        <w:jc w:val="center"/>
        <w:rPr/>
      </w:pPr>
      <w:r>
        <w:rPr/>
        <w:t xml:space="preserve">Заказчик: МС (К) ОУ «СКОШ № 23 </w:t>
      </w:r>
      <w:r>
        <w:rPr>
          <w:lang w:val="en-US"/>
        </w:rPr>
        <w:t>VIII</w:t>
      </w:r>
      <w:r>
        <w:rPr/>
        <w:t>» г. Перм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>
          <w:trHeight w:val="8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на разработку ТЭО. Результаты обследования ООО «Пермь-Инжиниринг», 2009 год.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организац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8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объект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Ленинский  район, ул. Пушкина,102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я – проект (П)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ТЭО на капитальный ремонт здания </w:t>
            </w:r>
          </w:p>
        </w:tc>
      </w:tr>
      <w:tr>
        <w:trPr>
          <w:trHeight w:val="1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 объект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дание 2-х этажно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д постройки 1936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ены кирпич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екрытия деревянны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рыша - чердачная скатная;</w:t>
            </w:r>
          </w:p>
          <w:p>
            <w:pPr>
              <w:pStyle w:val="Normal"/>
              <w:jc w:val="both"/>
              <w:rPr/>
            </w:pPr>
            <w:r>
              <w:rPr/>
              <w:t>Кровля - металлическая по деревянной обрешетке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архитектурно-строительным, объемно-планировочным  и конструктивным решения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о-экономическое обоснование:</w:t>
            </w:r>
          </w:p>
          <w:p>
            <w:pPr>
              <w:pStyle w:val="Normal"/>
              <w:jc w:val="both"/>
              <w:rPr/>
            </w:pPr>
            <w:r>
              <w:rPr/>
              <w:t>1. Выполнить анализ объемно-планировочных решений по наличию существующих площадей в соответствии с нормативными документами.</w:t>
            </w:r>
          </w:p>
          <w:p>
            <w:pPr>
              <w:pStyle w:val="Normal"/>
              <w:jc w:val="both"/>
              <w:rPr/>
            </w:pPr>
            <w:r>
              <w:rPr/>
              <w:t>2. Выполнить анализ конструктивных решений по ремонту и восстановлению строительных конструкций здания на основании материалов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3. Принять решение по замене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4. Определить сметную стоимость ремонтно-строительных работ на основании принятых конструктивных решений по объектам аналог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ы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выполнять согласно требованиям СНиП,  ПП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производства рабо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выдает исходные данные для разработки проекта. Получает и выдает технические условия. Обеспечивает доступ в помещения, освещение и предоставляет лестницы.</w:t>
            </w:r>
          </w:p>
          <w:p>
            <w:pPr>
              <w:pStyle w:val="Normal"/>
              <w:jc w:val="both"/>
              <w:rPr/>
            </w:pPr>
            <w:r>
              <w:rPr/>
              <w:t>Подрядная организация снимает все замечания экспертизы и согласующих органов.</w:t>
            </w:r>
          </w:p>
          <w:p>
            <w:pPr>
              <w:pStyle w:val="Normal"/>
              <w:jc w:val="both"/>
              <w:rPr/>
            </w:pPr>
            <w:r>
              <w:rPr/>
              <w:t>Все исходные данные для разработки проектных решений выдаются Заказчиком до начала работ по проектиров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проектной документации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ТЭО документации проводиться по решению заказч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земпляров, выдаваемых заказчик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ЭО  выдается в 3-х экземпляр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ое лицо заказчика: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6:00Z</dcterms:created>
  <dc:creator>СКОШ №23 VIII вида</dc:creator>
  <dc:description/>
  <cp:keywords/>
  <dc:language>en-US</dc:language>
  <cp:lastModifiedBy>СКОШ №23 VIII вида</cp:lastModifiedBy>
  <cp:lastPrinted>2010-07-21T14:21:00Z</cp:lastPrinted>
  <dcterms:modified xsi:type="dcterms:W3CDTF">2010-07-26T05:21:00Z</dcterms:modified>
  <cp:revision>7</cp:revision>
  <dc:subject/>
  <dc:title/>
</cp:coreProperties>
</file>