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26.07.2010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униципальному специальному (коррекционному) образовательному учреждению «Специальная (коррекционная) общеобразовательная школа № 23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szCs w:val="24"/>
        </w:rPr>
        <w:t xml:space="preserve">Изучив извещение № ____ от _______ о проведении запроса котировок для размещения муниципального заказа </w:t>
      </w:r>
      <w:r>
        <w:rPr>
          <w:sz w:val="22"/>
          <w:szCs w:val="22"/>
        </w:rPr>
        <w:t xml:space="preserve">на выполнение разработки технико-экономического обоснования на проведение капитального ремонта  </w:t>
      </w:r>
      <w:r>
        <w:rPr>
          <w:szCs w:val="24"/>
        </w:rPr>
        <w:t xml:space="preserve">в здании Муниципального специального (коррекционного) образовательного учреждения «Специальная (коррекционная)общеобразовательная школа № 23 </w:t>
      </w:r>
      <w:r>
        <w:rPr>
          <w:szCs w:val="24"/>
          <w:lang w:val="en-US"/>
        </w:rPr>
        <w:t>VIII</w:t>
      </w:r>
      <w:r>
        <w:rPr>
          <w:szCs w:val="24"/>
        </w:rPr>
        <w:t xml:space="preserve">  вида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40:00Z</dcterms:created>
  <dc:creator>СКОШ №23 VIII вида</dc:creator>
  <dc:description/>
  <cp:keywords/>
  <dc:language>en-US</dc:language>
  <cp:lastModifiedBy>СКОШ №23 VIII вида</cp:lastModifiedBy>
  <dcterms:modified xsi:type="dcterms:W3CDTF">2010-07-26T05:18:00Z</dcterms:modified>
  <cp:revision>7</cp:revision>
  <dc:subject/>
  <dc:title/>
</cp:coreProperties>
</file>