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8  от «26 » июля 2010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устройству искусственных неровностей на территории Мотовилихинского района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Уральская, 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6-08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устройству искусственных неровностей на территории Мотовилихинского района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18  от                             26.07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</w:t>
            </w:r>
          </w:p>
        </w:tc>
      </w:tr>
      <w:tr>
        <w:trPr>
          <w:trHeight w:val="69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С момента заключения муниципального контракта по 31 августа 2010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493 423 рублей 68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Уральская, 36, каб.118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 (обед с 12.00 до 12.48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05 » авгус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18  от 26 .07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после выполнения всего объема работ, предусмотренного муниципальным контрактом,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ab/>
        <w:t>А.И.Влас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4:53:00Z</dcterms:created>
  <dc:creator>СОК</dc:creator>
  <dc:description/>
  <cp:keywords/>
  <dc:language>en-US</dc:language>
  <cp:lastModifiedBy>131811</cp:lastModifiedBy>
  <cp:lastPrinted>2010-07-22T15:26:00Z</cp:lastPrinted>
  <dcterms:modified xsi:type="dcterms:W3CDTF">2010-07-26T04:53:00Z</dcterms:modified>
  <cp:revision>2</cp:revision>
  <dc:subject/>
  <dc:title>ИЗВЕЩЕНИЕ № __ от «___» __________ 200 _ года </dc:title>
</cp:coreProperties>
</file>