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устройству искусственных неров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»   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____________________, именуемое в дальнейшем «Подрядчик», в лице___________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18   от 26.07.2010г.(протокол №      от    .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rPr/>
      </w:pPr>
      <w:r>
        <w:rPr>
          <w:sz w:val="24"/>
          <w:szCs w:val="24"/>
        </w:rPr>
        <w:t>а) выполнение работ по устройству искусственных неровностей на территории Мотовилихинского района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 по устройству искусственных неровностей на территории Мотовилихинского района г.Перми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 по устройству искусственных неровностей на территории Мотовилихинского района г.Перми и перечень о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 31.08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 рублей ___ коп.(_________________________________________) , в т.ч.НДС ________ рублей__коп.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и затрат (КС-3),  счета-фактуры,  предоставляемые Подрядчиком Заказчику, в срок до 07 сентября текуще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Оплата за фактически выполненные Подрядчиком объемы работ производится Заказчиком по безналичному расчету в течение 10 банковских дней со дня предоставления Заказчику актов приемки выполненных работ, справки о стоимости выполненных работ и затрат (КС-3) и счетов-фактур после выполнения всего объема работ,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/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Гарантийный срок на работы выполненные Подрядчиком по устройству искусственных неровностей на территории Мотовилихинского района г.Перми  –  36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,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</w:t>
      </w:r>
      <w:r>
        <w:rPr>
          <w:rFonts w:cs="Times New Roman" w:ascii="Times New Roman" w:hAnsi="Times New Roman"/>
        </w:rPr>
        <w:t xml:space="preserve">от 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работ по устройству искусственных неров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6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081"/>
        <w:gridCol w:w="1933"/>
        <w:gridCol w:w="1972"/>
      </w:tblGrid>
      <w:tr>
        <w:trPr>
          <w:trHeight w:val="274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тяженност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6" w:hanging="1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тройство искусственных неровност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. 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93 423,68</w:t>
            </w:r>
          </w:p>
        </w:tc>
      </w:tr>
      <w:tr>
        <w:trPr>
          <w:trHeight w:val="405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противоскоростных вал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  </w:t>
            </w:r>
            <w:r>
              <w:rPr>
                <w:b/>
                <w:sz w:val="24"/>
                <w:szCs w:val="24"/>
              </w:rPr>
              <w:t>(10,14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</w:t>
            </w:r>
            <w:r>
              <w:rPr>
                <w:b/>
                <w:sz w:val="24"/>
                <w:szCs w:val="24"/>
              </w:rPr>
              <w:t>(20,28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20,28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324 т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- </w:t>
            </w:r>
            <w:r>
              <w:rPr>
                <w:b/>
                <w:sz w:val="24"/>
                <w:szCs w:val="24"/>
              </w:rPr>
              <w:t>(0,785 т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Смеси асфальтобетонные дорожные, аэродромные и асфальтобетон (горячие и теплые для плотного асфальтобетона мелко и крупнозернистые, песчаные), марка 1, тип Б.     </w:t>
            </w:r>
            <w:r>
              <w:rPr>
                <w:b/>
                <w:sz w:val="24"/>
                <w:szCs w:val="24"/>
              </w:rPr>
              <w:t>(79,80 т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дорожных знаков (комплект с двух сторон)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ановка дорожных знаков на металлических стойках (56 ш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бетонной подготовки (1,68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убы электросварные стальные прямошовные со снятой фаской диаметром от 20 до 377 мм из стали БСт2кп-БСт4кп и БСт2пс-БСт4пс, наружный диаметр 76 мм, толщина стенки 3,5 мм (288 м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ки предупреждающие 1.17. (14 ш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ки запрещающие 3.24. (28 ш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ки информационно-указательные 5.19.1.,5.19.2.,5.20. (64 ш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ки дополнительной информации 8.2.1. (14 ш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жим для крепления (256 шт)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Лента бандажная (44,8 п.м.).</w:t>
            </w:r>
          </w:p>
        </w:tc>
      </w:tr>
      <w:tr>
        <w:trPr>
          <w:trHeight w:val="405" w:hRule="atLeast"/>
        </w:trPr>
        <w:tc>
          <w:tcPr>
            <w:tcW w:w="9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по устройству искусственных неров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товилихинского района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850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2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аименование объекта, адрес</w:t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 Восстания,10 в районе МОУ «СОШ№47»</w:t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 Верхнекурьинская,15 в районе ГКБ №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 Целинная, 29а-29б к гимназии№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 Гашкова,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ерекресток ул. Огородникова с ул. Харьковская</w:t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л. Крупской, 80 в районе МАОУ «СОШ №127»</w:t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ерекресток ул. Восстания с ул. Борчаниновс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_ от 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Место дислокации устройства искусственных неровностей и установки дорожных знаков на территории Мотовилихинского района  согласовывается с ГИБД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2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4.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устройству искусственных неровностей – не менее 36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ценка качества выполняемых работ и условия снижения стоимости работ по устройству искусственных неровностей производятся согласно приложения №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Работы выполняются согласно таблицы №1 - Переченя объектов устройству искусственных неровностей на территории Мотовилихинского рай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  с обязательным письменным уведомлением заказчика.</w:t>
      </w:r>
      <w:r>
        <w:rPr>
          <w:b/>
        </w:rPr>
        <w:t xml:space="preserve">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качеству выполнения работ по устройству искусственных неровностей на территории Мотовилихинского район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положени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устройство искусственных неровностей на территории Мотовилихинского районаа по муниципальному заказ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некачественном выполнении работ будет производиться следующее снижение стоимости выполнения работ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410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возможных нарушений при устройстве искусственных неров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9"/>
        <w:gridCol w:w="2045"/>
        <w:gridCol w:w="479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6602-200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 Искусственные неровности. Общие  технические требования.  Правила приме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     от_____________ № _____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рядчик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____от «___ » ______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       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_______________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искусственных неров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19:00Z</dcterms:created>
  <dc:creator>ump15</dc:creator>
  <dc:description/>
  <cp:keywords/>
  <dc:language>en-US</dc:language>
  <cp:lastModifiedBy>131811</cp:lastModifiedBy>
  <cp:lastPrinted>2010-07-23T11:07:00Z</cp:lastPrinted>
  <dcterms:modified xsi:type="dcterms:W3CDTF">2010-07-26T05:19:00Z</dcterms:modified>
  <cp:revision>2</cp:revision>
  <dc:subject/>
  <dc:title>СОГЛАСОВАНО</dc:title>
</cp:coreProperties>
</file>