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18     от  26.07.2010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устройству искусственных неровностей на территории Мотовилихинск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 работ : с момента заключения муниципального контракта по 31 августа 2010 года</w:t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20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 493 423,68 рублей</w:t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20"/>
        <w:spacing w:lineRule="auto" w:line="240"/>
        <w:ind w:left="1080" w:hanging="0"/>
        <w:rPr/>
      </w:pPr>
      <w:r>
        <w:rPr/>
        <w:t>Состав работ по устройству искусственных неровностей:</w:t>
      </w:r>
    </w:p>
    <w:tbl>
      <w:tblPr>
        <w:tblW w:w="96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82"/>
        <w:gridCol w:w="1933"/>
        <w:gridCol w:w="1984"/>
      </w:tblGrid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искусственных неровност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 423,68</w:t>
            </w:r>
          </w:p>
        </w:tc>
      </w:tr>
      <w:tr>
        <w:trPr>
          <w:trHeight w:val="405" w:hRule="atLeast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противоскоростных валов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,14 м3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грузочные работы при автомобильных перевозках: Мусор строитель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,28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,28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злив вяжущих материалов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0,324 т)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выравнивающего слоя из асфальтобетонной смеси марки 1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,785 т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меси асфальтобетонные дорожные, аэродромные и асфальтобетон (горячие и теплые для плотного асфальтобетона мелко и крупнозернистые, песчаные), марка 1, тип Б.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9,80 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дорожных знаков (комплект с двух сторон)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 на металлических стойках (56 ш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бетонной подготовки (1,68 м3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убы электросварные стальные прямошовные со снятой фаской диаметром от 20 до 377 мм из стали БСт2кп-БСт4кп и БСт2пс-БСт4пс, наружный диаметр 76 мм, толщина стенки 3,5 мм (288 м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и предупреждающие 1.17. (14 ш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и запрещающие 3.24. (28 ш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и информационно-указательные 5.19.1.,5.19.2.,5.20. (64 ш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и дополнительной информации 8.2.1. (14 ш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жим для крепления (256 ш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нта бандажная (44,8 п.м.).</w:t>
            </w:r>
          </w:p>
        </w:tc>
      </w:tr>
      <w:tr>
        <w:trPr>
          <w:trHeight w:val="405" w:hRule="atLeast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 по устройству искусственных неровност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Мотовилихинского район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</w:t>
      </w:r>
      <w:r>
        <w:rPr/>
        <w:t>Таблица№1</w:t>
      </w:r>
    </w:p>
    <w:tbl>
      <w:tblPr>
        <w:tblW w:w="779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18"/>
        <w:gridCol w:w="1844"/>
      </w:tblGrid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объекта, адрес</w:t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Восстания, 10 в районе МОУ «СОШ№47»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Верхнекурьинская, 15 в районе ГКБ №6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Целинная, 29а-29б к гимназии№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Гашкова, 2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кресток ул.Огородникова с ул.Харьковская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Крупской,80 в районе МАОУ «СОШ №127»</w:t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кресток ул. Восстания с ул. Борчаниновска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 Место дислокации устройства искусственных неровностей и установки дорожных знаков на территории Мотовилихинского района  согласовывается с ГИБДД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 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я №2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 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 Выполненные работы предъявляются заказчику по факту выполненного объема ремонта с предоставлением фотодокументов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 производстве работ Подрядчик обеспечивает надлежащее качество их выполнения. Качество </w:t>
      </w:r>
      <w:r>
        <w:rPr>
          <w:rFonts w:cs="Times New Roman" w:ascii="Times New Roman" w:hAnsi="Times New Roman"/>
          <w:spacing w:val="-4"/>
          <w:sz w:val="24"/>
          <w:szCs w:val="24"/>
        </w:rPr>
        <w:t>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е №5 к муниципальному контракту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устройству искусственных неровностей – не менее 36 месяцев со дня подписания акта выполненных работ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8. Оценка качества выполняемых работ и условия снижения стоимости работ по устройству искусственных неровностей производятся согласно приложению № 4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 муниципальному контракт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Работы выполняются согласно таблице №1 - перечню объектов по устройству искусственных неровностей на территории Мотовилихинского района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0.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 с обязательным письменным уведомлением Заказчика.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10:00Z</dcterms:created>
  <dc:creator>-</dc:creator>
  <dc:description/>
  <cp:keywords/>
  <dc:language>en-US</dc:language>
  <cp:lastModifiedBy>131811</cp:lastModifiedBy>
  <cp:lastPrinted>2010-07-23T11:10:00Z</cp:lastPrinted>
  <dcterms:modified xsi:type="dcterms:W3CDTF">2010-07-26T05:10:00Z</dcterms:modified>
  <cp:revision>2</cp:revision>
  <dc:subject/>
  <dc:title/>
</cp:coreProperties>
</file>