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штифтов титановы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ию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штифтов титановых (извещение </w:t>
      </w:r>
      <w:r>
        <w:rPr>
          <w:b/>
        </w:rPr>
        <w:t>№ 33 от</w:t>
      </w:r>
      <w:r>
        <w:rPr/>
        <w:t xml:space="preserve"> </w:t>
      </w:r>
      <w:r>
        <w:rPr>
          <w:b/>
        </w:rPr>
        <w:t>«16» ию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6» июл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16 44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штифтов титановых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 (приложение №1) к извещению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13» августа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8 (восем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 В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85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мбазов А.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ед-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- Отклонить котировочные заявки следующих участников размещения заказа: </w:t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0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787"/>
                              <w:gridCol w:w="31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Сидоров В.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вышение максимальной цены контрак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4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787"/>
                        <w:gridCol w:w="31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Сидоров В.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вышение максимальной цены контракта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Фирма «Сириус» и составила 80230 (восемьдесят тысяч двести тридцат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Фирма «Сириус» (614094, г.Пермь. ул. Овчинникова 15) с ценой муниципального контракта 80230 (восемьдесят тысяч двести тридцать) руб. 00 к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знать участником размещения заказа, предложившим лучшую цену после цены, предложенной победителем, ООО «Медика» (614007, г.Пермь, ул. Революции 12) с ценой муниципального контракта 85 200 (восемьдесят пять тысяч двести 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7-26T12:31:00Z</cp:lastPrinted>
  <dcterms:modified xsi:type="dcterms:W3CDTF">2010-07-26T06:32:00Z</dcterms:modified>
  <cp:revision>312</cp:revision>
  <dc:subject/>
  <dc:title>ПРОТОКОЛ № 26</dc:title>
</cp:coreProperties>
</file>