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пакетов для стерилизаци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ию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акетов для стерилизации (извещение </w:t>
      </w:r>
      <w:r>
        <w:rPr>
          <w:b/>
        </w:rPr>
        <w:t>№ 34 от</w:t>
      </w:r>
      <w:r>
        <w:rPr/>
        <w:t xml:space="preserve"> </w:t>
      </w:r>
      <w:r>
        <w:rPr>
          <w:b/>
        </w:rPr>
        <w:t>«16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64 249 руб. 50 коп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акетов для стерилизации 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 (приложение №1) к извещению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3» августа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Варганова 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Линко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Компания Киль-Прикам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 и составила 46850 (сорок шесть тысяч восемьсот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Пермь. ул.Овчинникова 15) с ценой муниципального контракта 46850 (сорок шесть тысяч восемьсот пятьдесят) руб.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ИП Шамбазов (614042, г.Пермь, ул. Чистопольская 25-49) с ценой муниципального контракта 47050 (сорок семь тысяч пят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7-26T12:47:00Z</cp:lastPrinted>
  <dcterms:modified xsi:type="dcterms:W3CDTF">2010-07-26T06:48:00Z</dcterms:modified>
  <cp:revision>312</cp:revision>
  <dc:subject/>
  <dc:title>ПРОТОКОЛ № 26</dc:title>
</cp:coreProperties>
</file>