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5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упку пломбировочного материала «Витремер» или эквивален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6 июл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Баженкова А.Ю. 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пломбировочного материала «Витремер» или эквивалент (извещение </w:t>
      </w:r>
      <w:r>
        <w:rPr>
          <w:b/>
        </w:rPr>
        <w:t>№ 35 от</w:t>
      </w:r>
      <w:r>
        <w:rPr/>
        <w:t xml:space="preserve"> </w:t>
      </w:r>
      <w:r>
        <w:rPr>
          <w:b/>
        </w:rPr>
        <w:t>«16» июл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16» июля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33 750 рублей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пломбировочного материала «Витремер» или эквивалент  согласно спецификации (приложение №1) к извещению о проведении запроса котировок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15 упаково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«13» августа 2010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Требования к участникам размещения заказа:</w:t>
      </w:r>
      <w:r>
        <w:rPr/>
        <w:t xml:space="preserve"> Отсутствие сведений об участнике размещения заказа в реестре недобросовестных поставщиков.</w:t>
      </w:r>
    </w:p>
    <w:p>
      <w:pPr>
        <w:pStyle w:val="Normal"/>
        <w:ind w:firstLine="540"/>
        <w:jc w:val="both"/>
        <w:rPr/>
      </w:pP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6 (шесть) котировочных заяв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идоров В.А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ая Медицинская Компани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2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мед-П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7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«Сири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8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Медика» (614007, г. Пермь,  ул. Революции 12 ) и составила 24300 (двадцать четыре тысячи триста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Медика» (614007, г. Пермь,  ул. Революции 12) с ценой муниципального контракта 24300 (двадцать четыре тысячи триста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Уральская Медицинская Компания»  (426008, г.Ижевск, ул.Коммунаров 355) с ценой муниципального контракта 30525 (тридцать тысяч пятьсот двадцать пять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А.Ю.Баженк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av-med</cp:lastModifiedBy>
  <cp:lastPrinted>2010-07-26T11:53:00Z</cp:lastPrinted>
  <dcterms:modified xsi:type="dcterms:W3CDTF">2010-07-26T05:53:00Z</dcterms:modified>
  <cp:revision>310</cp:revision>
  <dc:subject/>
  <dc:title>ПРОТОКОЛ № 26</dc:title>
</cp:coreProperties>
</file>