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6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упку пломбировочного материала «Карисма </w:t>
      </w:r>
      <w:r>
        <w:rPr>
          <w:b/>
          <w:sz w:val="22"/>
          <w:szCs w:val="22"/>
          <w:lang w:val="en-US"/>
        </w:rPr>
        <w:t>PPF</w:t>
      </w:r>
      <w:r>
        <w:rPr>
          <w:b/>
          <w:sz w:val="22"/>
          <w:szCs w:val="22"/>
        </w:rPr>
        <w:t>» или эквивален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26 июля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Цыганкова В.П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 xml:space="preserve">Баженкова А.Ю. 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Секретарь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а пломбировочного материала «Карисма </w:t>
      </w:r>
      <w:r>
        <w:rPr>
          <w:lang w:val="en-US"/>
        </w:rPr>
        <w:t>PPF</w:t>
      </w:r>
      <w:r>
        <w:rPr/>
        <w:t xml:space="preserve">» или эквивалент (извещение </w:t>
      </w:r>
      <w:r>
        <w:rPr>
          <w:b/>
        </w:rPr>
        <w:t>№ 36 от</w:t>
      </w:r>
      <w:r>
        <w:rPr/>
        <w:t xml:space="preserve"> </w:t>
      </w:r>
      <w:r>
        <w:rPr>
          <w:b/>
        </w:rPr>
        <w:t>«16» июля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16» июля 2010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21 750 рублей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rPr/>
      </w:pPr>
      <w:r>
        <w:rPr/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- закупка пломбировочного материала «Карисма </w:t>
      </w:r>
      <w:r>
        <w:rPr>
          <w:lang w:val="en-US"/>
        </w:rPr>
        <w:t>PPF</w:t>
      </w:r>
      <w:r>
        <w:rPr/>
        <w:t>» или эквивалент  согласно спецификации (приложение №1) к извещению о проведении запроса котировок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15 упаковок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«13» августа 2010 год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Требования к участникам размещения заказа:</w:t>
      </w:r>
      <w:r>
        <w:rPr/>
        <w:t xml:space="preserve"> Отсутствие сведений об участнике размещения заказа в реестре недобросовестных поставщиков.</w:t>
      </w:r>
    </w:p>
    <w:p>
      <w:pPr>
        <w:pStyle w:val="Normal"/>
        <w:ind w:firstLine="540"/>
        <w:jc w:val="both"/>
        <w:rPr/>
      </w:pP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7 (семь) котировочных заяв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идоров В.А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ая Медицинская Компани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Медика-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3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П Шамбазов А.Р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8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мед-П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2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Фирма «Сириу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«Медика-дент» (614039, г. Пермь,  ул. Г.Звезда 45 ) и составила 15135 (пятнадцать тысяч сто тридцать пять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«Медика-дент» (614039, г. Пермь,  ул. Г.Звезда 45 ) с ценой муниципального контракта 15135 (пятнадцать тысяч сто тридцать пять) руб. 0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ООО «Уральская Медицинская Компания»  (426008, г.Ижевск, ул.Коммунаров 355) с ценой муниципального контракта 15150 (пятнадцать тысяч сто пятьдесят ) руб. 00 ко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____ 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В.П.Цыга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А.Ю.Баженко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av-med</cp:lastModifiedBy>
  <cp:lastPrinted>2010-07-26T12:33:00Z</cp:lastPrinted>
  <dcterms:modified xsi:type="dcterms:W3CDTF">2010-07-26T06:33:00Z</dcterms:modified>
  <cp:revision>316</cp:revision>
  <dc:subject/>
  <dc:title>ПРОТОКОЛ № 26</dc:title>
</cp:coreProperties>
</file>