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 </w:t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3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 поставку Регистратора (комплекса аппаратно-программного носимого с цифровой записью одно-, двух-, трехсуточного мониторирования ЭКГ и АД (по Холтеру)) «Кардиотехника-04-08м (или эквивалент)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ля МУЗ «Городская клиническая больница № 6» </w:t>
      </w:r>
    </w:p>
    <w:p>
      <w:pPr>
        <w:pStyle w:val="Normal"/>
        <w:jc w:val="center"/>
        <w:rPr>
          <w:b/>
          <w:b/>
          <w:sz w:val="24"/>
          <w:szCs w:val="24"/>
          <w:highlight w:val="darkMagenta"/>
        </w:rPr>
      </w:pPr>
      <w:r>
        <w:rPr>
          <w:b/>
          <w:sz w:val="24"/>
          <w:szCs w:val="24"/>
          <w:highlight w:val="darkMagenta"/>
        </w:rPr>
      </w:r>
    </w:p>
    <w:p>
      <w:pPr>
        <w:pStyle w:val="Normal"/>
        <w:rPr>
          <w:b/>
          <w:b/>
          <w:sz w:val="24"/>
          <w:szCs w:val="24"/>
          <w:highlight w:val="darkMagenta"/>
        </w:rPr>
      </w:pPr>
      <w:r>
        <w:rPr>
          <w:b/>
          <w:sz w:val="24"/>
          <w:szCs w:val="24"/>
          <w:highlight w:val="darkMagenta"/>
        </w:rPr>
      </w:r>
    </w:p>
    <w:p>
      <w:pPr>
        <w:pStyle w:val="Normal"/>
        <w:jc w:val="center"/>
        <w:rPr/>
      </w:pPr>
      <w:r>
        <w:rPr>
          <w:sz w:val="24"/>
        </w:rPr>
        <w:t>26 июля 2010 г.                                          г.Пермь                                       №1(31-10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highlight w:val="darkMagenta"/>
        </w:rPr>
      </w:pPr>
      <w:r>
        <w:rPr>
          <w:sz w:val="24"/>
          <w:highlight w:val="darkMagent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highlight w:val="darkMagenta"/>
        </w:rPr>
      </w:pPr>
      <w:r>
        <w:rPr>
          <w:sz w:val="24"/>
          <w:highlight w:val="darkMagent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1. Шеина Ю. В. </w:t>
        <w:tab/>
        <w:tab/>
        <w:t>-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Бушуева Е. Н.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Каневчева М. 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4. Чижова Ю.Н.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5. Цема В. И.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6. Файзуллина Е. А.                                   –  секретарь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7. Мишин С. М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highlight w:val="darkMagenta"/>
        </w:rPr>
      </w:pPr>
      <w:r>
        <w:rPr>
          <w:sz w:val="24"/>
          <w:highlight w:val="darkMagenta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E-mail: gkb_zakup@mail.ru</w:t>
      </w:r>
    </w:p>
    <w:p>
      <w:pPr>
        <w:pStyle w:val="Normal"/>
        <w:jc w:val="both"/>
        <w:rPr/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 xml:space="preserve">поставка Регистратора (комплекса аппаратно-программного носимого с цифровой записью одно-, двух-, трехсуточного мониторирования ЭКГ и АД (по Холтеру)) «Кардиотехника-04-08м (или эквивалент)  для МУЗ «Городская клиническая больница № 6»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>100 000 (сто тысяч) рублей 00  копеек.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 – Бюджет г. Перми (средства Городской целевой программы «Развитие городских микрорайонов на 2006-2010 год)</w:t>
      </w:r>
    </w:p>
    <w:p>
      <w:pPr>
        <w:pStyle w:val="Normal"/>
        <w:rPr/>
      </w:pPr>
      <w:r>
        <w:rPr>
          <w:sz w:val="24"/>
        </w:rPr>
        <w:t>5. Условия оплаты:</w:t>
      </w:r>
      <w:r>
        <w:rPr/>
        <w:t xml:space="preserve"> </w:t>
      </w:r>
      <w:r>
        <w:rPr>
          <w:sz w:val="24"/>
          <w:szCs w:val="24"/>
        </w:rPr>
        <w:t>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(двадцати) банковских дней после подписания акта ввода  оборудования в эксплуатац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rPr/>
      </w:pPr>
      <w:r>
        <w:rPr>
          <w:sz w:val="24"/>
          <w:szCs w:val="24"/>
        </w:rPr>
        <w:t>Период  поставки: в течение 30 (тридцати) календарных дней со дня подписания муниципального  контракта.</w:t>
      </w:r>
    </w:p>
    <w:p>
      <w:pPr>
        <w:pStyle w:val="Normal"/>
        <w:rPr/>
      </w:pPr>
      <w:r>
        <w:rPr>
          <w:sz w:val="24"/>
          <w:szCs w:val="24"/>
        </w:rPr>
        <w:t>Количество штук: 1 шт</w:t>
      </w:r>
    </w:p>
    <w:p>
      <w:pPr>
        <w:pStyle w:val="Normal"/>
        <w:rPr/>
      </w:pPr>
      <w:r>
        <w:rPr>
          <w:sz w:val="24"/>
          <w:szCs w:val="24"/>
        </w:rPr>
        <w:t>Место  доставки и  установки поставляемого оборудования:  поликлиника № 2  - 614070, г.Пермь, ул. Крупской, 57А</w:t>
      </w:r>
    </w:p>
    <w:p>
      <w:pPr>
        <w:pStyle w:val="Normal"/>
        <w:rPr/>
      </w:pPr>
      <w:r>
        <w:rPr>
          <w:sz w:val="24"/>
          <w:szCs w:val="24"/>
        </w:rPr>
        <w:t>Требования к техническим характеристикам и параметрам оборудования:</w:t>
      </w:r>
    </w:p>
    <w:p>
      <w:pPr>
        <w:pStyle w:val="Normal"/>
        <w:rPr>
          <w:sz w:val="24"/>
          <w:szCs w:val="24"/>
          <w:highlight w:val="darkMagenta"/>
        </w:rPr>
      </w:pPr>
      <w:r>
        <w:rPr>
          <w:sz w:val="24"/>
          <w:szCs w:val="24"/>
          <w:highlight w:val="darkMagenta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40"/>
        <w:gridCol w:w="3119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значения характеристик</w:t>
            </w:r>
          </w:p>
        </w:tc>
      </w:tr>
      <w:tr>
        <w:trPr/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язательные требова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тификат об утверждении типа средств измерен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Санитарно-эпидемиологическое заключ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повер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59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8222" w:leader="none"/>
                <w:tab w:val="left" w:pos="10064" w:leader="none"/>
              </w:tabs>
              <w:spacing w:before="0" w:after="12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организации-изготовителя на производство изделий медицинской тех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я организации-изготовителя на производство средств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ое техническое описание на русском язы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рантийный срок (за исключением вычислительной техники, аксессуаров и расходных материалов), л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1006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рантийное и послегарантийное обслуживание на территории Ро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10064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9 года</w:t>
            </w:r>
          </w:p>
        </w:tc>
      </w:tr>
      <w:tr>
        <w:trPr/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арактеристик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Должна обеспечиваться полная совместимость и взаимодействие вновь приобретаемого комплекса оборудования с имеющимся у Заказчика «Комплексом аппаратно-программным  носимым с цифровой записью одно-, двух-, трехсуточного мониторирования ЭКГ и АД (по Холтеру) «Кардиотехника-04», в частности, программное обеспечение обоих комплексов должно управлять как имеющимися (</w:t>
            </w:r>
            <w:r>
              <w:rPr>
                <w:bCs/>
                <w:sz w:val="22"/>
                <w:szCs w:val="22"/>
              </w:rPr>
              <w:t>КТ-04-АД-1   №195,   КТ-04-8   №1183)</w:t>
            </w:r>
            <w:r>
              <w:rPr>
                <w:bCs/>
                <w:color w:val="000000"/>
                <w:sz w:val="22"/>
                <w:szCs w:val="22"/>
              </w:rPr>
              <w:t>, так и закупаемыми регистраторами, и обрабатывать получаемые с их помощью дан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торы (мониторы) по техническим характеристикам должны соответствовать ГОСТ 19687–89 (Приборы для измерения биоэлектрических потенциалов сердца. Общие технические требования и методы испытани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с должен пройти тестирование на качественные характеристики обработки ЭКГ на базах данных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AHA</w:t>
            </w:r>
            <w:r>
              <w:rPr>
                <w:i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MIT</w:t>
            </w:r>
            <w:r>
              <w:rPr>
                <w:i/>
                <w:color w:val="000000"/>
                <w:sz w:val="22"/>
                <w:szCs w:val="22"/>
              </w:rPr>
              <w:t>-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BIH</w:t>
            </w:r>
            <w:r>
              <w:rPr>
                <w:i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NST</w:t>
            </w:r>
            <w:r>
              <w:rPr>
                <w:color w:val="000000"/>
                <w:sz w:val="22"/>
                <w:szCs w:val="22"/>
              </w:rPr>
              <w:t xml:space="preserve"> в соответствии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СТ Р 50267.47–2004 (Изделия медицинские электрические. Часть 2. Частные требования безопасности с учетом основных функциональных характеристик к амбулаторным электрокардиографическим системам) с предоставлением публикации полученных результатов в открытых источник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  <w:tab w:val="left" w:pos="10064" w:leader="none"/>
              </w:tabs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Комплектация поставки: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екс аппаратно-программный носимый с цифровой записью одно-, двух-, трехсуточного мониторирования ЭКГ и АД (по Холтеру) “Кардиотехника-04”, в состав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  <w:tab w:val="left" w:pos="1006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омплек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1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осимый регистратор ЭКГ «Кардиотехника-04-8(М)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  <w:tab w:val="left" w:pos="1006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2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рядное устрой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3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аккумуляторы 2700 mA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4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абель для подключения одноразовых ЭКГ электродов на 12 отведений/10 электродов с возможностью регистрации числа постановок в памяти кабеля, </w:t>
            </w:r>
            <w:r>
              <w:rPr>
                <w:b/>
                <w:color w:val="000000"/>
                <w:sz w:val="22"/>
                <w:szCs w:val="22"/>
              </w:rPr>
              <w:t>механической и функциональной совместимостью с  регистраторами (мониторами)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ходящими в состав Комплекса «Кардиотехника-04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5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абель для подключения одноразовых ЭКГ электродов на 3 отведения /7 электродов с возможностью регистрации числа постановок в памяти кабеля, </w:t>
            </w:r>
            <w:r>
              <w:rPr>
                <w:b/>
                <w:color w:val="000000"/>
                <w:sz w:val="22"/>
                <w:szCs w:val="22"/>
              </w:rPr>
              <w:t>механической и функциональной совместимостью с  регистраторами (мониторами)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ходящими в состав Комплекса «Кардиотехника-04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6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дноразовые ЭКГ электрод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  <w:tab w:val="left" w:pos="1006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и носимого регистратора ЭКГ «Кардиотехника-04-8(М)»: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8222" w:leader="none"/>
                <w:tab w:val="left" w:pos="10064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личество отведений ЭКГ,  может быть выбрано при каждом обследова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  <w:tab w:val="left" w:pos="1006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или 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8222" w:leader="none"/>
                <w:tab w:val="left" w:pos="10064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лительность записи, ча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  <w:tab w:val="left" w:pos="1006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4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8222" w:leader="none"/>
                <w:tab w:val="left" w:pos="10064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анал непрерывной качественной записи ЭКГ с параметрами по </w:t>
            </w:r>
            <w:r>
              <w:rPr>
                <w:color w:val="000000"/>
                <w:sz w:val="22"/>
                <w:szCs w:val="22"/>
              </w:rPr>
              <w:t xml:space="preserve">ГОСТ 19687-89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4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8222" w:leader="none"/>
                <w:tab w:val="left" w:pos="10064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деление импульсов стимуля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5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8222" w:leader="none"/>
                <w:tab w:val="left" w:pos="10064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нал непрерывной регистрации двигательной активности и положения тела паци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6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8222" w:leader="none"/>
                <w:tab w:val="left" w:pos="10064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, 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  <w:tab w:val="left" w:pos="10064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Не более105 г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7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8222" w:leader="none"/>
                <w:tab w:val="left" w:pos="10064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меры, 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  <w:tab w:val="left" w:pos="10064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Не более 115х70х23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8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8222" w:leader="none"/>
                <w:tab w:val="left" w:pos="10064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Электропитание - от аккумуляторов или одноразовых батарей типа АА,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более 2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и канала ЭКГ: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1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диапазон регистрируемых напряжений, м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5...3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2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дискретность АЦП, раз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24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3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частота квантования, Гц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 менее 102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4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8222" w:leader="none"/>
                <w:tab w:val="left" w:pos="10064" w:leader="none"/>
              </w:tabs>
              <w:ind w:left="176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зможность задания экономичных режимов регистрации ЭКГ с частотами квантования 266/512 Г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  <w:tab w:val="left" w:pos="1006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5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8222" w:leader="none"/>
                <w:tab w:val="left" w:pos="10064" w:leader="none"/>
              </w:tabs>
              <w:ind w:left="176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 целью выявления плохого контакта (обрыва) электрода и обеспечения неискажения сегмента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ST</w:t>
            </w:r>
            <w:r>
              <w:rPr>
                <w:bCs/>
                <w:color w:val="000000"/>
                <w:sz w:val="22"/>
                <w:szCs w:val="22"/>
              </w:rPr>
              <w:t xml:space="preserve"> нижняя граница полосы пропускания должна быть, Г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  <w:tab w:val="left" w:pos="10064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Не более 0 (по постоянному току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6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8222" w:leader="none"/>
                <w:tab w:val="left" w:pos="10064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Cs/>
                <w:color w:val="000000"/>
                <w:sz w:val="22"/>
                <w:szCs w:val="22"/>
              </w:rPr>
              <w:t>верхняя граница полосы пропускания, Г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  <w:tab w:val="left" w:pos="10064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Не менее 25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7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8222" w:leader="none"/>
                <w:tab w:val="left" w:pos="10064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коэффициент ослабления синфазных сигналов, д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  <w:tab w:val="left" w:pos="10064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Не менее 10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8222" w:leader="none"/>
                <w:tab w:val="left" w:pos="10064" w:leader="none"/>
              </w:tabs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и канала реопневмограмм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  <w:tab w:val="left" w:pos="10064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8222" w:leader="none"/>
                <w:tab w:val="left" w:pos="10064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страция реопневмограммы осуществляется при записи 3 и 12 отведений ЭК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  <w:tab w:val="left" w:pos="1006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8222" w:leader="none"/>
                <w:tab w:val="left" w:pos="10064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страция реопневмограммы осуществляется с тех же электродов, которые используются для снятия ЭКГ, без установки дополнительных электр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  <w:tab w:val="left" w:pos="1006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3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пазон измерения сопротивлений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постоянной составляющей импеданса, кОм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  <w:tab w:val="left" w:pos="10064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  <w:tab w:val="left" w:pos="1006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0,2 до 4 </w:t>
            </w:r>
          </w:p>
        </w:tc>
      </w:tr>
      <w:tr>
        <w:trPr>
          <w:trHeight w:val="2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еременной  составляющей импеданса, Ом</w:t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  <w:tab w:val="left" w:pos="1006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,2 до 1,0</w:t>
            </w:r>
          </w:p>
        </w:tc>
      </w:tr>
      <w:tr>
        <w:trPr>
          <w:trHeight w:val="2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предел относительной погрешности измерения сопротивлений, %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± 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4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8222" w:leader="none"/>
                <w:tab w:val="left" w:pos="10064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иапазон измерения ЧСС, уд/м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  <w:tab w:val="left" w:pos="1006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-2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5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8222" w:leader="none"/>
                <w:tab w:val="left" w:pos="1006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сть использования кабелей для подключения одноразовых ЭКГ электродов с автоматической регистрацией числа постановок в памяти каб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6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8222" w:leader="none"/>
                <w:tab w:val="left" w:pos="1006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сть считывания информации о номере и числе постановок кабеля для подключения одноразовых ЭКГ электр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7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8222" w:leader="none"/>
                <w:tab w:val="left" w:pos="10064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обеспечения электробезопасности по классу  BF в соответствии с ГОСТ Р 50267.0 подключение регистратора к компьютеру осуществляется через блок USB-адаптера с гальванической развязкой </w:t>
            </w:r>
            <w:r>
              <w:rPr>
                <w:b/>
                <w:bCs/>
                <w:color w:val="000000"/>
                <w:sz w:val="22"/>
                <w:szCs w:val="22"/>
              </w:rPr>
              <w:t>не менее 4 кВ между регистратором и компьютером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  <w:highlight w:val="darkMagenta"/>
        </w:rPr>
      </w:pPr>
      <w:r>
        <w:rPr>
          <w:b/>
          <w:sz w:val="24"/>
          <w:szCs w:val="24"/>
          <w:highlight w:val="darkMagent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</w:t>
      </w:r>
      <w:r>
        <w:rPr/>
        <w:t xml:space="preserve">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 (две) котировочные заявки,  что зафиксировано в Журнале регистрации котировочных заявок, поступивших на запрос котировочной цены № 31-10  от 19.07.2010 «П</w:t>
      </w:r>
      <w:r>
        <w:rPr>
          <w:sz w:val="24"/>
          <w:szCs w:val="24"/>
        </w:rPr>
        <w:t xml:space="preserve">оставка Регистратора (комплекса аппаратно-программного носимого с цифровой записью одно-, двух-, трехсуточного мониторирования ЭКГ и АД (по Холтеру)) «Кардиотехника-04-08м (или эквивалент)  для МУЗ «Городская клиническая больница № 6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  <w:highlight w:val="darkMagenta"/>
        </w:rPr>
      </w:pPr>
      <w:r>
        <w:rPr>
          <w:sz w:val="24"/>
          <w:szCs w:val="24"/>
          <w:highlight w:val="darkMagenta"/>
        </w:rPr>
      </w:r>
    </w:p>
    <w:p>
      <w:pPr>
        <w:pStyle w:val="Normal"/>
        <w:jc w:val="center"/>
        <w:rPr>
          <w:b/>
          <w:b/>
          <w:caps/>
          <w:sz w:val="24"/>
          <w:highlight w:val="darkMagenta"/>
        </w:rPr>
      </w:pPr>
      <w:r>
        <w:rPr>
          <w:b/>
          <w:caps/>
          <w:sz w:val="24"/>
          <w:highlight w:val="darkMagenta"/>
        </w:rPr>
      </w:r>
    </w:p>
    <w:p>
      <w:pPr>
        <w:pStyle w:val="Normal"/>
        <w:jc w:val="center"/>
        <w:rPr>
          <w:b/>
          <w:b/>
          <w:caps/>
          <w:sz w:val="24"/>
          <w:highlight w:val="darkMagenta"/>
        </w:rPr>
      </w:pPr>
      <w:r>
        <w:rPr>
          <w:b/>
          <w:caps/>
          <w:sz w:val="24"/>
          <w:highlight w:val="darkMagenta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both"/>
        <w:rPr/>
      </w:pPr>
      <w:r>
        <w:rPr>
          <w:b/>
          <w:sz w:val="24"/>
        </w:rPr>
        <w:t>поступивших на запрос котировочной цены № 31-10 от 19.07.2010 «</w:t>
      </w:r>
      <w:r>
        <w:rPr>
          <w:b/>
          <w:sz w:val="24"/>
          <w:szCs w:val="24"/>
        </w:rPr>
        <w:t xml:space="preserve">Поставка Регистратора (комплекса аппаратно-программного носимого с цифровой записью одно-, двух-, трехсуточного мониторирования ЭКГ и АД (по Холтеру)) «Кардиотехника-04-08м (или эквивалент)  для МУЗ «Городская клиническая больница № 6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  <w:highlight w:val="darkMagenta"/>
        </w:rPr>
      </w:pPr>
      <w:r>
        <w:rPr>
          <w:b/>
          <w:sz w:val="24"/>
          <w:szCs w:val="24"/>
          <w:highlight w:val="darkMagenta"/>
        </w:rPr>
      </w:r>
    </w:p>
    <w:p>
      <w:pPr>
        <w:pStyle w:val="Normal"/>
        <w:jc w:val="center"/>
        <w:rPr>
          <w:b/>
          <w:b/>
          <w:sz w:val="24"/>
          <w:highlight w:val="darkMagenta"/>
        </w:rPr>
      </w:pPr>
      <w:r>
        <w:rPr>
          <w:b/>
          <w:sz w:val="24"/>
          <w:highlight w:val="darkMagenta"/>
        </w:rPr>
      </w:r>
    </w:p>
    <w:tbl>
      <w:tblPr>
        <w:tblW w:w="981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961"/>
        <w:gridCol w:w="1559"/>
        <w:gridCol w:w="1560"/>
        <w:gridCol w:w="1276"/>
      </w:tblGrid>
      <w:tr>
        <w:trPr>
          <w:trHeight w:val="46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уп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  <w:highlight w:val="darkMagenta"/>
              </w:rPr>
            </w:pPr>
            <w:r>
              <w:rPr>
                <w:b/>
                <w:sz w:val="22"/>
                <w:szCs w:val="22"/>
                <w:highlight w:val="darkMagenta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Шамбазов Альберт Рафаил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 г. Пермь, ул. Чистопольская, 25-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</w:t>
            </w:r>
          </w:p>
        </w:tc>
      </w:tr>
      <w:tr>
        <w:trPr>
          <w:trHeight w:val="46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  <w:highlight w:val="darkMagenta"/>
              </w:rPr>
            </w:pPr>
            <w:r>
              <w:rPr>
                <w:sz w:val="22"/>
                <w:szCs w:val="22"/>
                <w:highlight w:val="darkMagenta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 Пермь, ул. Большевистская, 1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000,0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darkMagenta"/>
        </w:rPr>
      </w:pPr>
      <w:r>
        <w:rPr>
          <w:sz w:val="24"/>
          <w:szCs w:val="24"/>
          <w:highlight w:val="darkMagenta"/>
        </w:rPr>
      </w:r>
    </w:p>
    <w:p>
      <w:pPr>
        <w:pStyle w:val="Normal"/>
        <w:jc w:val="both"/>
        <w:rPr>
          <w:sz w:val="24"/>
          <w:szCs w:val="24"/>
          <w:highlight w:val="darkMagenta"/>
        </w:rPr>
      </w:pPr>
      <w:r>
        <w:rPr>
          <w:sz w:val="24"/>
          <w:szCs w:val="24"/>
          <w:highlight w:val="darkMagent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</w:t>
      </w:r>
      <w:r>
        <w:rPr/>
        <w:t xml:space="preserve">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пустить к оценке котировочные заявки:</w:t>
      </w:r>
    </w:p>
    <w:p>
      <w:pPr>
        <w:pStyle w:val="Normal"/>
        <w:jc w:val="both"/>
        <w:rPr>
          <w:sz w:val="24"/>
          <w:highlight w:val="darkMagenta"/>
        </w:rPr>
      </w:pPr>
      <w:r>
        <w:rPr>
          <w:sz w:val="24"/>
          <w:highlight w:val="darkMagenta"/>
        </w:rPr>
      </w:r>
    </w:p>
    <w:p>
      <w:pPr>
        <w:pStyle w:val="Normal"/>
        <w:jc w:val="both"/>
        <w:rPr>
          <w:sz w:val="24"/>
          <w:highlight w:val="darkMagenta"/>
        </w:rPr>
      </w:pPr>
      <w:r>
        <w:rPr>
          <w:sz w:val="24"/>
          <w:highlight w:val="darkMagent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Индивидуальный предприниматель Шамбазов Альберт Рафаил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ООО «Медиком»</w:t>
            </w:r>
          </w:p>
        </w:tc>
      </w:tr>
    </w:tbl>
    <w:p>
      <w:pPr>
        <w:pStyle w:val="Normal"/>
        <w:rPr>
          <w:sz w:val="24"/>
          <w:highlight w:val="darkMagenta"/>
        </w:rPr>
      </w:pPr>
      <w:r>
        <w:rPr>
          <w:sz w:val="24"/>
          <w:highlight w:val="darkMagenta"/>
        </w:rPr>
        <w:t xml:space="preserve"> </w:t>
      </w:r>
    </w:p>
    <w:p>
      <w:pPr>
        <w:pStyle w:val="Normal"/>
        <w:rPr>
          <w:sz w:val="24"/>
          <w:highlight w:val="darkMagenta"/>
        </w:rPr>
      </w:pPr>
      <w:r>
        <w:rPr>
          <w:sz w:val="24"/>
          <w:highlight w:val="darkMagenta"/>
        </w:rPr>
      </w:r>
    </w:p>
    <w:p>
      <w:pPr>
        <w:pStyle w:val="Normal"/>
        <w:rPr/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знать победителем в проведении запроса котировок</w:t>
      </w:r>
      <w:r>
        <w:rPr>
          <w:sz w:val="22"/>
          <w:szCs w:val="22"/>
        </w:rPr>
        <w:t xml:space="preserve"> Индивидуальный предприниматель Шамбазов Альберт Рафаилович (614042 г. Пермь, ул. Чистопольская, 25-49)</w:t>
      </w:r>
      <w:r>
        <w:rPr>
          <w:sz w:val="24"/>
        </w:rPr>
        <w:t>, подавшего котировочную заявку, которая отвечает всем требованиям, установленным в извещении о проведении запроса котировок, в которой указана наиболее низкая цена предмета закупки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- Признать, что предложение о цене контракта О</w:t>
      </w:r>
      <w:r>
        <w:rPr>
          <w:sz w:val="22"/>
          <w:szCs w:val="22"/>
        </w:rPr>
        <w:t>ОО «Медиком» (614068 г. Пермь, ул. Большевистская, 198)</w:t>
      </w:r>
      <w:r>
        <w:rPr>
          <w:sz w:val="24"/>
        </w:rPr>
        <w:t xml:space="preserve">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562" w:hanging="0"/>
        <w:jc w:val="both"/>
        <w:rPr>
          <w:sz w:val="24"/>
          <w:highlight w:val="darkMagenta"/>
        </w:rPr>
      </w:pPr>
      <w:r>
        <w:rPr>
          <w:sz w:val="24"/>
          <w:highlight w:val="darkMagenta"/>
        </w:rPr>
      </w:r>
    </w:p>
    <w:p>
      <w:pPr>
        <w:pStyle w:val="Normal"/>
        <w:spacing w:lineRule="auto" w:line="360"/>
        <w:jc w:val="both"/>
        <w:rPr>
          <w:sz w:val="24"/>
          <w:highlight w:val="darkMagenta"/>
        </w:rPr>
      </w:pPr>
      <w:r>
        <w:rPr>
          <w:sz w:val="24"/>
          <w:highlight w:val="darkMagenta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Шеина Ю. В.</w:t>
        <w:tab/>
        <w:tab/>
        <w:tab/>
        <w:tab/>
        <w:t>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Бушуева Е. Н..</w:t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Чижова Ю.Н.</w:t>
        <w:tab/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.Цема В. И. </w:t>
        <w:tab/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Каневчева М. А. </w:t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>Файзуллина Е. А</w:t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Мишин С. М.</w:t>
        <w:tab/>
        <w:tab/>
        <w:tab/>
        <w:tab/>
        <w:t>__________________</w:t>
      </w:r>
    </w:p>
    <w:sectPr>
      <w:footerReference w:type="default" r:id="rId2"/>
      <w:type w:val="nextPage"/>
      <w:pgSz w:w="11906" w:h="16838"/>
      <w:pgMar w:left="1298" w:right="431" w:gutter="0" w:header="0" w:top="284" w:footer="561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Знак"/>
    <w:basedOn w:val="Style1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7:05:00Z</dcterms:created>
  <dc:creator>Плановый отдел</dc:creator>
  <dc:description/>
  <cp:keywords/>
  <dc:language>en-US</dc:language>
  <cp:lastModifiedBy>ysa</cp:lastModifiedBy>
  <cp:lastPrinted>2010-07-26T11:11:00Z</cp:lastPrinted>
  <dcterms:modified xsi:type="dcterms:W3CDTF">2010-07-26T05:12:00Z</dcterms:modified>
  <cp:revision>6</cp:revision>
  <dc:subject/>
  <dc:title> Управление здравоохранения администрации города Перми</dc:title>
</cp:coreProperties>
</file>