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41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научно-исследовательской рабо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здание автоматизированной информационной системы планирования и мониторинга деятельности администрации города Перми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mallCaps/>
          <w:sz w:val="16"/>
          <w:szCs w:val="16"/>
        </w:rPr>
      </w:pPr>
      <w:r>
        <w:rPr>
          <w:bCs/>
          <w:smallCap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«26» июля 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 xml:space="preserve">               10 часов 5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 заседание конкурсной (аукционной) комиссии по видам товаров, работ, услуг №4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по рассмотрению заявок на участие в конкурсе на выполнение научно-исследовательской работы «Создание автоматизированной информационной системы планирования и мониторинга деятельности администрации города Перми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544"/>
      </w:tblGrid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Администрация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Адрес – 614000 г. Пермь, ул. Ленина, 23, каб. 3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0-14-9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m.bobrov@duma.perm.ru</w:t>
        </w:r>
      </w:hyperlink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роцедура вскрытия конвертов с заявками на участие в конкурсе была проведена комиссией в 13 часов 30 минут «19» июля 2010 г.  Протокол вскрытия конвертов с заявками на участие в открытом конкурсе № 41К/4/1 от «19» июля 2010 г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spacing w:before="120" w:after="0"/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у на участие в конкурсе следующего участника размещения зака</w:t>
      </w:r>
      <w:r>
        <w:rPr/>
        <w:t>за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9051"/>
      </w:tblGrid>
      <w:tr>
        <w:trPr>
          <w:tblHeader w:val="true"/>
          <w:trHeight w:val="52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Общество с ограниченной ответственностью «ПМ Консалтинг и Сервис»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5196, Санкт-Петербург, Малоохтинский пр., д.96/2, литер 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ее </w:t>
      </w:r>
      <w:r>
        <w:rPr>
          <w:b/>
          <w:sz w:val="22"/>
          <w:szCs w:val="22"/>
        </w:rPr>
        <w:t>решени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опустить к участию в конкурсе и признать участником конкурса единственного участника размещения заказа, подавшего заявку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М Консалтинг и Сервис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Кириллова О.И.       -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Карпачевская Р.И.  -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8"/>
                <w:szCs w:val="8"/>
              </w:rPr>
            </w:pPr>
            <w:r>
              <w:rPr>
                <w:i/>
                <w:sz w:val="22"/>
                <w:szCs w:val="22"/>
              </w:rPr>
              <w:t>Палкина И.В.           -  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нкова Т.М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bobrov@duma.perm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3:15:00Z</dcterms:created>
  <dc:creator>ump15</dc:creator>
  <dc:description/>
  <cp:keywords/>
  <dc:language>en-US</dc:language>
  <cp:lastModifiedBy>ump18</cp:lastModifiedBy>
  <cp:lastPrinted>2007-06-13T13:18:00Z</cp:lastPrinted>
  <dcterms:modified xsi:type="dcterms:W3CDTF">2010-07-26T07:10:00Z</dcterms:modified>
  <cp:revision>20</cp:revision>
  <dc:subject/>
  <dc:title>ПРОТОКОЛ № 01/03-07</dc:title>
</cp:coreProperties>
</file>