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0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на выполнение работ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Разработка эскиза застройки и документации по планировке территории (проект планировки) жилого района Красные казармы, ограниченного ул.Чернышевского,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олиной реки Егошихи, ул.Чкалова и ул.Героев Хасан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в Свердловском районе города Перми»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i/>
          <w:i/>
        </w:rPr>
      </w:pPr>
      <w:r>
        <w:rPr>
          <w:b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26 июля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 15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 xml:space="preserve">по рассмотрению заявок на участие в конкурсе на выполнение работ «Разработка эскиза застройки и документации по планировке территории (проект планировки) жилого района Красные казармы, ограниченного ул.Чернышевского, долиной реки Егошихи, ул.Чкалова и ул.Героев Хасана в Свердловском районе города Перми»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О.В. Горю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m.zakaz@mail.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19 июля 2010г.  Протокол вскрытия конвертов с заявками на участие в открытом конкурсе № 40К/4/1 от 19 июля 2010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4"/>
      </w:tblGrid>
      <w:tr>
        <w:trPr>
          <w:tblHeader w:val="true"/>
          <w:trHeight w:val="5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</w:rPr>
              <w:t>Федеральное государственное унитарное предприятие «Российский государственный научно-исследовательский и проектный институт урбанистики» (ФГУП «РосНИПИ Урбанистики»),</w:t>
            </w:r>
            <w:r>
              <w:rPr/>
              <w:t xml:space="preserve"> 196191, г. Санкт-Петербург, ул.Бассейная, д. 21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</w:rPr>
              <w:t>Общество с ограниченной ответственностью «Научно-Производственный Центр «Земельные ресурсы Сибири» (ООО НПЦ «Сибземресурсы»),</w:t>
            </w:r>
            <w:r>
              <w:rPr/>
              <w:t xml:space="preserve"> 644008, г.Омск, ул.Горная, 13, оф.2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</w:rPr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ФГУП «Ростехинвентаризация – Федеральное БТИ»),</w:t>
            </w:r>
            <w:r>
              <w:rPr/>
              <w:t xml:space="preserve">  119415, г.Москва, Проспект Вернадского, д.37, стр.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ФГУП «РосНИПИ Урбанистик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Кириллова О.И.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Карпачевская Р.И.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алкина И.В.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830" w:type="dxa"/>
        <w:jc w:val="left"/>
        <w:tblInd w:w="-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440"/>
        <w:gridCol w:w="1440"/>
        <w:gridCol w:w="2833"/>
        <w:gridCol w:w="1842"/>
        <w:gridCol w:w="864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Ц «Сибземресурс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3 ч.12 раздела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ставлен Аттестат соответствия вычислительной техники требованиям по защите информации: представлен Сертификат соответствия с истекшим сроком действ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ириллова О.И.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арпачевская Р.И.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алкина И.В.                   </w:t>
              <w:tab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остехинвентаризация – Федеральное Б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конкурсной документации: заявка на участие в конкурсе и том заявки на участие в конкурсе не скреплены печатью участника размещения заказ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Кириллова О.И.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Карпачевская Р.И.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Палкина И.В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конкурс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84"/>
        <w:gridCol w:w="328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>
          <w:trHeight w:val="547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юнов О.В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10:00Z</dcterms:created>
  <dc:creator>ump15</dc:creator>
  <dc:description/>
  <cp:keywords/>
  <dc:language>en-US</dc:language>
  <cp:lastModifiedBy>ump18</cp:lastModifiedBy>
  <cp:lastPrinted>2007-06-13T13:18:00Z</cp:lastPrinted>
  <dcterms:modified xsi:type="dcterms:W3CDTF">2010-07-26T12:10:00Z</dcterms:modified>
  <cp:revision>17</cp:revision>
  <dc:subject/>
  <dc:title>ПРОТОКОЛ № 01/03-07</dc:title>
</cp:coreProperties>
</file>