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конкурса (извещение № 60К от 02 июля 2010 года) на право заключить муниципальный контракт на выполнение работ 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на выполнение работ «Разработка документации по преобразованию улицы Сибирской в Ленинском и Свердловском районах города Перми»: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ъясн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заказчик выдвигает требования по наличию аттестата соответствия требованиям по защите информации, предъявляемым при обработке конфиденциальной информации? (Техническое задание, п. 11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Топографическая съемка, указанная в пункте 11 «Исходные данные» Технического задания (Приложение № 1 к конкурсной документации) в соответствии с пунктом 8 Перечня сведений конфиденциального характера в администрации города Перми, утвержденного Постановлением администрации города Перми от 22.08.2007 № 347 входит в состав сведений по геодезии, топографии, картографии, аэросъемке, отнесенных к служебной информации ограниченного распространения с пометкой «Для служебного пользования».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ункта 1.3. Положения об организации структуры, порядка ведения информационной системы обеспечения градостроительной деятельности города Перми и предоставления документов, сведений и материалов, в том числе за плату, утвержденного Постановлением администрации города Перми от 07.07.2008 № 625 (далее – Положение) уполномоченным органом на ведение информационной системы обеспечения градостроительной деятельности (далее – ИСОГД) и предоставление сведений из ИСОГД является департамент планирования и развития территории города Перми. Согласно пункту 2.1. Положения указанная топографическая съемка входит в состав ИСОГД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исьмом департамента планирования и развития территории города Перми для получения Исполнителем материалов с пометкой «Для служебного пользования» в электронном виде – необходимо представить аттестат соответствия на объект информатизации требованиям по защите информации, предъявляемым при обработке конфиденциальной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17:00Z</dcterms:created>
  <dc:creator>muhina</dc:creator>
  <dc:description/>
  <cp:keywords/>
  <dc:language>en-US</dc:language>
  <cp:lastModifiedBy>muhina</cp:lastModifiedBy>
  <cp:lastPrinted>2010-07-12T15:53:00Z</cp:lastPrinted>
  <dcterms:modified xsi:type="dcterms:W3CDTF">2010-07-26T09:22:00Z</dcterms:modified>
  <cp:revision>3</cp:revision>
  <dc:subject/>
  <dc:title>Разъяснения положений конкурсной документации </dc:title>
</cp:coreProperties>
</file>