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08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на выполнение работ по капитальному  ремонту  кровли МДОУ «Центр развития ребенка- детский сад № 394»             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г. Перми по адресу г.Пермь, ул. Гайвинская, д.16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ДОУ «Центр развития ребенка - детский сад № 394» г. Перм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6» июля 2010 года</w:t>
        <w:br/>
        <w:t xml:space="preserve">       15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</w:t>
      </w:r>
      <w:r>
        <w:rPr/>
        <w:t>выполнение работ по капитальному  ремонту  кровли МДОУ «Центр развития ребенка- детский сад № 394» г. Перми по адресу г.Пермь,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 xml:space="preserve"> </w:t>
      </w:r>
      <w:r>
        <w:rPr/>
        <w:t xml:space="preserve">ул. Гайвинская, д.16.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МДОУ «Центр развития ребенка - детский сад № 394» г. Пер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. о руководителя:  </w:t>
      </w:r>
      <w:r>
        <w:rPr/>
        <w:t>Ермолаева Н.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30, г. Пермь, ул. Гайвинская, 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74-42-6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/>
        <w:t>Выполнение работ по капитальному  ремонту  кровли МДОУ «Центр развития ребенка- детский сад № 394» г. Перми по адресу г.Пермь, ул. Гайвинская, д.1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2 620 668,63 руб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2"/>
                <w:szCs w:val="22"/>
              </w:rPr>
            </w:pPr>
            <w:r>
              <w:rPr/>
              <w:t>ООО «Сетевые и электрические технологи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77, г. Пермь, а/я 126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СТвС-Гидроизоляц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2047, г. Пермь,  ул. Соликамская, 3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ИРА- 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0, г. Пермь, ул. Вильямса, 4-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омпания Вент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94, г. Пермь, ул. Челюскинцев, 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монтно-строительная компа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0, г. Пермь, ул. Орджоникидзе 12а, оф. 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 Сит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4, г. Пермь, ул. Пролетарская, 103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ма-2007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г. Пермь, ул. Крисанова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-Строй-Групп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056, г. Пермь,  ул. Кирпичный завод,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троительная компания «Симтэ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94, г. Пермь,  ул. Овчинникова, 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яр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Ленина, 66, оф. 3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ГазНефтепрово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Пермь, ул. Якуба Колоса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та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112, г. Пермь, ул. Васнецов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-11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3300, Свердловская обл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. Красноуфимск, ул. Вокзальная,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 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560, Пермский край, Суксунский район, пгт. Суксун, ул. Колхозная,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МАШ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4, г. Пермь ул. Горняков, 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гион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Орджоникидзе, 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тройЭкспер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1, г. Пермь, ул. Куйбышева, 1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терЭнерго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4, г. Пермь, ул. Овчинникова, 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женерно-производственная компания Астрон-Комфор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5, г. Пермь, ул. Большевистская,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альян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00, Кировская обл., г. Киров, ул. Московская, 1, корпус 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тройГаран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ул. Орджоникидзе, 14, оф. 3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осстановление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3096, Нижегородская обл., </w:t>
            </w:r>
          </w:p>
          <w:p>
            <w:pPr>
              <w:pStyle w:val="Normal"/>
              <w:rPr/>
            </w:pPr>
            <w:r>
              <w:rPr/>
              <w:t>г. Нижний Новгород, ул. Красная Слобода, 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онус 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 Пермь, ул. Пушкарская, 51, оф.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лобалГазНефте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г. Пермь, ул. Шоссе Космонавтов, 111, корп.27, оф.1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ВИРА- 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монтно-строительн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 Сит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ма-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-Строй-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троительная компания «Симтэ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яр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та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-11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 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МАШ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гион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тройГара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440"/>
        <w:gridCol w:w="1440"/>
        <w:gridCol w:w="2700"/>
        <w:gridCol w:w="1733"/>
        <w:gridCol w:w="60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Сетевые и электрические технолог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не все листы заявки прошиты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  <w:tab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СТвС-Гидроизоляц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В «Сведениях об участнике размещения заказа» не указан адрес местонахождения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  <w:tab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8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, подтверждающий внесение денежных средств в качестве обеспечения заявки на участие в аукционе: на платежном поручении отсутствует отметка банка о списании денежных средств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  <w:tab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,4 ч. 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п. 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не соответствует требованиям, установленным в соответствии с законодательством  РФ: в представленном свидетельстве о допуске к работам по строительству, реконструкции, капитальному ремонту, объектов капитального строительства, отсутствует вид работ :  п. 17.1 – укладка трубопроводов канализационных безнапорных (4530181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  <w:tab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Компания Вент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3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  - выписка из ЕГРЮЛ или нотариально заверенная копия такой выписки (представленная копия не заверена нотариусом)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  <w:tab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УралГазНефтепрово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,4 ч. 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п. 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не соответствует требованиям, установленным в соответствии с законодательством  РФ: в представленном свидетельстве о допуске к работам по строительству, реконструкции, капитальному ремонту, объектов капитального строительства, отсутствует вид работ:  п. 17.1 – укладка трубопроводов канализационных безнапорных (4530181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  <w:tab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УралСтройЭкспер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,4 ч. 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п. 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не соответствует требованиям, установленным в соответствии с законодательством  РФ: в представленном свидетельстве о допуске к работам по строительству, реконструкции, капитальному ремонту, объектов капитального строительства, отсутствует вид рабо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 17.1 – укладка трубопроводов канализационных безнапорных (4530181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  <w:tab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ИнтерЭнерго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,4 ч. 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п. 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не соответствует требованиям, установленным в соответствии с законодательством  РФ: в представленном свидетельстве о допуске к работам по строительству, реконструкции, капитальному ремонту, объектов капитального строительства, отсутствует вид рабо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 17.1 – укладка трубопроводов канализационных безнапорных (4530181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  <w:tab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женерно-производственная компания Астрон-Комфор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,4 ч. 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п. 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ник размещения не соответствует требованиям, установленным в соответствии с законодательством  РФ: в представленном свидетельстве о допуске к работам по строительству, реконструкции, капитальному ремонту, объектов капитального строительства, отсутствует вид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 17.1 – укладка трубопроводов канализационных безнапорных (4530181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  <w:tab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Восстановле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,4 ч. 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п. 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ник размещения не соответствует требованиям, установленным в соответствии с законодательством  РФ: в представленном свидетельстве о допуске к работам по строительству, реконструкции, капитальному ремонту, объектов капитального строительства, отсутствует вид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 17.1 – укладка трубопроводов канализационных безнапорных (4530181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  <w:tab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Тонус Плю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8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, подтверждающий внесение денежных средств в качестве обеспечения заявки на участие в аукционе: на платежном поручении отсутствует отметка банка о списании денежных средств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  <w:tab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ГлобалГазНефте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.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ится недостоверная информация об участнике размещения заказа: адрес местонахождения в «Сведениях об участнике размещения заказа», не соответствует адресу местонахождения, указанному в выписке ЕГРЮ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  <w:tab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3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  - выписка из ЕГРЮЛ или нотариально заверенная копия такой выписки (представленная копия не заверена нотариально)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  <w:tab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рмолаева Н.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1:49:00Z</dcterms:created>
  <dc:creator>ump15</dc:creator>
  <dc:description/>
  <cp:keywords/>
  <dc:language>en-US</dc:language>
  <cp:lastModifiedBy>СОК</cp:lastModifiedBy>
  <cp:lastPrinted>2010-07-26T17:23:00Z</cp:lastPrinted>
  <dcterms:modified xsi:type="dcterms:W3CDTF">2010-07-26T11:49:00Z</dcterms:modified>
  <cp:revision>2</cp:revision>
  <dc:subject/>
  <dc:title>ПРОТОКОЛ № 01/03-07</dc:title>
</cp:coreProperties>
</file>