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7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 279А от 27 июля 2010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 xml:space="preserve">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апитальному ремонту городских улиц и дорог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«Пермблагоустройств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капитальному ремонту городских улиц и доро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ind w:firstLine="720"/>
        <w:rPr/>
      </w:pPr>
      <w:r>
        <w:rPr>
          <w:szCs w:val="24"/>
        </w:rPr>
        <w:t>3) Предмет муниципального контракта:</w:t>
      </w:r>
    </w:p>
    <w:p>
      <w:pPr>
        <w:pStyle w:val="TextBodyIndent"/>
        <w:ind w:firstLine="720"/>
        <w:rPr/>
      </w:pPr>
      <w:r>
        <w:rPr>
          <w:szCs w:val="24"/>
        </w:rPr>
        <w:t xml:space="preserve">Лот № 1 – Выполнение работ по капитальному ремонту ул.Ушакова от ул.Маршала Рыбалко до ул.Калинина (благоустройство). </w:t>
      </w:r>
    </w:p>
    <w:p>
      <w:pPr>
        <w:pStyle w:val="TextBodyIndent"/>
        <w:ind w:firstLine="720"/>
        <w:rPr/>
      </w:pPr>
      <w:r>
        <w:rPr>
          <w:szCs w:val="24"/>
        </w:rPr>
        <w:t>Лот № 2  - Выполнение работ по капитальному ремонту городских улиц и дорог, в том числе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Куйбышева от ул.Ленина до ул. Петропавловская (благоустройство)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перекресток ул.Чернышевского-ул.Николая Островского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шоссе Космонавтов от ул.Голева до ул.Плеханова, уширение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перекресток шоссе Космонавтов от ул.Мильчакова, уширение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 Петропавловская от ул.Попова до ул.Куйбышева (трамвайные пути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бюджет города Перми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Начальная (максимальная) цена контрактов: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Лот № 1 – 9 250 000,00 (Девять миллионов двести пятьдесят тысяч) рублей.   </w:t>
      </w:r>
    </w:p>
    <w:p>
      <w:pPr>
        <w:pStyle w:val="TextBodyIndent"/>
        <w:ind w:firstLine="720"/>
        <w:rPr/>
      </w:pPr>
      <w:r>
        <w:rPr>
          <w:szCs w:val="24"/>
        </w:rPr>
        <w:t xml:space="preserve">Лот № 2 – 16 250 000,00 (Шестнадцать миллионов двести пятьдесят тысяч) рублей, в том числе: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Куйбышева от ул.Ленина до ул. Петропавловская (благоустройство) - 6 015 000,00 (Шесть миллионов пятнадцать тысяч) рублей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перекресток ул.Чернышевского-ул.Николая Островского - 1 445 000,00 (Один миллион четыреста сорок пять тысяч) рублей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шоссе Космонавтов от ул.Голева до ул.Плеханова, уширение - 3 500 000,00 (Три миллиона пятьсот тысяч) рублей;</w:t>
      </w:r>
    </w:p>
    <w:p>
      <w:pPr>
        <w:pStyle w:val="TextBodyIndent"/>
        <w:ind w:firstLine="720"/>
        <w:rPr/>
      </w:pPr>
      <w:r>
        <w:rPr>
          <w:szCs w:val="24"/>
        </w:rPr>
        <w:t>перекресток шоссе Космонавтов от ул.Мильчакова, уширение - 2 000 000,00 (Два миллиона) рублей;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ул. Петропавловская от ул.Попова до ул.Куйбышева (трамвайные пути) - 3 290 000,00 (Три миллиона двести девяносто тысяч) рублей.</w:t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5)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т № 1 - Выполнение работ по капитальному ремонту ул.Ушакова от ул.Маршала Рыбалко до ул.Калинина (благоустройств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выполнения работ: г.Пермь, ул.Ушакова от ул.Маршала Рыбалко до ул.Калин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в течение 10 дней со дня заключения контракт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Срок выполнения гарантийных обязательств: 60 месяцев </w:t>
      </w:r>
      <w:r>
        <w:rPr/>
        <w:t>с момента подписания акта приемки объекта в эксплуатацию</w:t>
      </w:r>
      <w:r>
        <w:rPr>
          <w:szCs w:val="24"/>
        </w:rPr>
        <w:t>.</w:t>
      </w:r>
    </w:p>
    <w:p>
      <w:pPr>
        <w:pStyle w:val="TextBodyIndent"/>
        <w:ind w:firstLine="720"/>
        <w:rPr/>
      </w:pPr>
      <w:r>
        <w:rPr>
          <w:szCs w:val="24"/>
        </w:rPr>
        <w:t>Лот № 2  - Выполнение работ по капитальному ремонту городских улиц и дорог, в том числе ул.Куйбышева от ул.Ленина до ул. Петропавловская (благоустройство);</w:t>
      </w:r>
    </w:p>
    <w:p>
      <w:pPr>
        <w:pStyle w:val="TextBodyIndent"/>
        <w:ind w:hanging="0"/>
        <w:rPr/>
      </w:pPr>
      <w:r>
        <w:rPr>
          <w:szCs w:val="24"/>
        </w:rPr>
        <w:t>перекресток ул.Чернышевского-ул.Николая Островского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шоссе Космонавтов от ул.Голева до ул.Плеханова, уширение;</w:t>
      </w:r>
    </w:p>
    <w:p>
      <w:pPr>
        <w:pStyle w:val="TextBodyIndent"/>
        <w:ind w:hanging="0"/>
        <w:rPr/>
      </w:pPr>
      <w:r>
        <w:rPr>
          <w:szCs w:val="24"/>
        </w:rPr>
        <w:t>перекресток шоссе Космонавтов от ул.Мильчакова, уширение;</w:t>
      </w:r>
    </w:p>
    <w:p>
      <w:pPr>
        <w:pStyle w:val="TextBodyIndent"/>
        <w:ind w:hanging="0"/>
        <w:rPr/>
      </w:pPr>
      <w:r>
        <w:rPr>
          <w:szCs w:val="24"/>
        </w:rPr>
        <w:t>ул. Петропавловская от ул.Попова до ул.Куйбышева (трамвайные пути):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выполнения работ: г. Пермь, ул.Куйбышева от ул.Ленина до ул. Петропавлов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крестк ул.Чернышевского-ул.Николая Островского;</w:t>
      </w:r>
    </w:p>
    <w:p>
      <w:pPr>
        <w:pStyle w:val="Normal"/>
        <w:jc w:val="both"/>
        <w:rPr/>
      </w:pPr>
      <w:r>
        <w:rPr>
          <w:sz w:val="24"/>
          <w:szCs w:val="24"/>
        </w:rPr>
        <w:t>шоссе Космонавтов от ул.Голева до ул.Плехан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кресток шоссе Космонавтов от ул.Мильчак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Петропавловская от ул.Попова до ул.Куйбыш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в течение 10 дней со дня заключения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: 60 с момента подписания акта приемки объекта в эксплуатац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асчеты стоимости работ представлены в электронном виде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19 августа 2010 года по адресу: г. Пермь, ул. Ленина, 25, 1-ый этаж, каб.1. Заявки на участие в открытом аукционе принимаются с 9:00 часов (местного времени) 28 июл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firstLine="700"/>
        <w:rPr/>
      </w:pPr>
      <w:r>
        <w:rPr>
          <w:szCs w:val="24"/>
        </w:rPr>
        <w:t xml:space="preserve">Каждая заявка, поступившая в срок до 10 часов 00 мин. (местного времени) 19 августа                      2010 года по адресу: г.Пермь, ул.Ленина, 25, 1-ый этаж, каб.1, регистрируется Заказчиком. </w:t>
      </w:r>
    </w:p>
    <w:p>
      <w:pPr>
        <w:pStyle w:val="TextBodyIndent"/>
        <w:rPr>
          <w:szCs w:val="24"/>
        </w:rPr>
      </w:pPr>
      <w:r>
        <w:rPr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:30 часов (местного времени) 02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38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3-11T11:05:00Z</cp:lastPrinted>
  <dcterms:modified xsi:type="dcterms:W3CDTF">2010-07-21T09:33:00Z</dcterms:modified>
  <cp:revision>67</cp:revision>
  <dc:subject/>
  <dc:title>Извещение о проведении открытого конкурса</dc:title>
</cp:coreProperties>
</file>