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276А  от 27 июля 2010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right="485" w:hanging="0"/>
        <w:rPr>
          <w:sz w:val="22"/>
          <w:szCs w:val="22"/>
        </w:rPr>
      </w:pPr>
      <w:r>
        <w:rPr>
          <w:sz w:val="22"/>
          <w:szCs w:val="22"/>
        </w:rPr>
        <w:t>на право заключения муниципального контракта, на выполнение капитального ремонта помещений  Муниципального учреждения здравоохранения «Городская клиническая больница №2 имени доктора Федора Христофоровича Граля»</w:t>
      </w:r>
    </w:p>
    <w:tbl>
      <w:tblPr>
        <w:tblW w:w="106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7391"/>
      </w:tblGrid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здравоохранения «Городская клиническая больница №2 имени доктора Федора Христофоровича Граля»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(далее – МУЗ «ГКБ № 2») .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 ул. Кирова, 230.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ород Пермь, ул. Кирова, 230.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2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4-73-11, факс 236-81-20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лахнина Татьяна Кадыровн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1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ыполнение капитального ремонта кабинетов, коридоров и лестничных маршей в глазном отделении по адресу г.Пермь, ул.Плеханова,36 Муниципального учреждения здравоохранения «Городская клиническая больница №2 имени доктора Федора Христофоровича Граля».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ая (максимальная) цен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а №1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002 658,54 рубл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Один миллион две тысячи шестьсот пятьдесят восемь рублей 54 копейки)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 работ входят следующие основные работ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борка плинтусов : цементных и из керамической плитки – 30,78 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стройство плинтусов из плиток керамических – 30,78 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зборка покрытий полов: из керамических плиток -26,7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устройство стяжек цементных толщиной 20 мм – 26,7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стройство стяжек цементных на каждые 5 мм изменения толщины стяжки добавлять или исключать к норме 11-01-011-01 - 26,7 кв.м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стройство покрытий на цементном растворе из плиток керамических для полов одноцветных с красителем - 26,7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: по кирпичу и бетону – 93,6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антисептирование водными растворами потолков -26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крашивание ранее окрашенных поверхностей потолков -77,3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чистка вручную поверхности  потолков от масляных красок -28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плошное выравнивание штукатурки внутри здания -28 кв.м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крытие поверхностей грунтовкой глубокого проникновения - 28 кв.м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краска поливинилацетатными водоэмульсионными составами по штукатурке потолков -28 кв.м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антисептирование водными растворами стен -111,6 кв.м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чистка вручную поверхности  стен, откосов, дверей  от масляных красок -  288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плошное выравнивание штукатурки внутри здания -262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крытие поверхностей стен, откосов, дверей  грунтовкой глубокого проникновения -262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краска поливинилацетатными водоэмульсионными составами улучшенная: по штукатурке стен, откосов дверей -262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емонтаж облицовки стен по готовому каркасу щитами-картинами из древесно-стружечных плит -14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ицовка стен по готовому каркасу щитами-картинами из древесно-стружечных плит -14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зборка облицовки из гипсокартонных листов: стен и перегородок - 10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бивка проемов в конструкциях из кирпича -0,6 куб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стройство металлических перемычек в стенах существующих зданий -0,05 т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лицовка гипсовыми и гипсоволокнистыми листами: стен -10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мена керамических коврово-мозаичных плиток в полах -100 пл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чистка вручную поверхности  потолков от  масляных красок -96,4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плошное выравнивание штукатурки внутри здания - 96,4 кв.м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крытие поверхностей грунтового глубокого проникновения - 96,4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краска поливинилацетатными водоэмульсионными составами улучшенная: по штукатурке потолков -96,4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чистка вручную поверхности стен, откосов дверей от красок -197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плошное выравнивание штукатурки внутри здания -197 кв.м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крытие поверхностей грунтового глубокого проникновения - 197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краска поливинилацетатными водоэмульсионными составами улучшенная: по штукатурке стен, откосов дверей -197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гнезащитное покрытие металлоконструкций воздуховодов приточно-вытяжных систем -10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лучшенная масляная окраска ранее окрашенных окон -22,7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емонт штукатурки откосов внутри здания по камню и бетону цементно-известковым раствором -10,8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лучшенная масляная окраска ранее окрашенных откосов -21,5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емонт подоконных бетонных досок площадью до: 0,25 кв.м. -20 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краска масляными составами ранее окрашенных поверхностей радиаторов и ребристых труб отопления – 6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чистка вручную поверхности  от  масляных красок -99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плошное выравнивание штукатурки внутри здания -99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краска поливинилацетатными водоэмульсионными составами улучшенная: по штукатурке потолков - 99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чистка вручную поверхности  от  масляных красок -280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плошное выравнивание штукатурки внутри здания -280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покрытие поверхностей грунтового глубокого проникновения – 280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краска поливинилацетатными водоэмульсионными составами улучшенная: по штукатурке стен -280 кв.м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краска масляными составами ранее окрашенных поверхностей радиаторов и ребристых труб отопления: за 1 раз -  1 кв.м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мена керамических коврово-мозаичных плиток в полах: до 10 шт – 20 пл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лучшенная масляная окраска ранее окрашенных дверей за два раза с расчисткой старой краски: до 35 % - 2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краска масляными составами: деревянных поручней с покрытием лаком  -33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краска масляными составами ранее окрашенных металлических решеток и оград -30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установка и разборка внутренних трубчатых инвентарных лесов: при высоте помещений до 6 м – 200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грузочные работы при автомобильных перевозках -10т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еревозка навалочных грузов автомобилями-самосвалами -10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лный состав и объем работ содержатьс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окальном сметном расчете (Приложение №1 к документации об аукционе)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ь, ул.Плеханова 36, офтальмологический корпус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З «ГКБ № 2».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– в течение 3 рабочих дней со дня передачи объекта в работу по акту приемки-передач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ый срок выполнения работ — 40 календарных дней с момента начала выполнения работ.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2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ыполнение капитального ремонта кабинетов и коридоров в отделении гинекологии и отделении реанимации и анестезиологии в 7 – этажном корпусе по адресу г.Пермь, ул.Плеханова,36 Муниципального учреждения здравоохранения «Городская клиническая больница №2 имени доктора Федора Христофоровича Граля».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ая (максимальная) цен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а №2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433 378,17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Один миллион четыреста тридцать три тысячи триста семьдесят восемь рублей 17 копеек)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 работ входят следующие основные работ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деление гинекологии МУЗ «ГКБ №2 имени доктора Ф.Х. Граля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монтаж оконных коробок: в каменных стенах с отбивкой штукатурки в откосах – 4.к.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, в том числе при наличии створок глухого остекления – 15,2 кв.м.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новка подоконных досок из ПВХ в каменных стенах толщиной свыше 0,51 м – 8 п.м.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монт штукатурки откосов внутри здания по камню и бетону цементно-известковым раствором: прямолинейных – 10 кв.м.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лицовка оконных и дверных откосов декоративным бумажно-слоистым пластиком или листами из синтетических материалов на клее -10 кв.м.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монт штукатурки наружных прямолинейных откосов по камню и бетону цементно-известковым раствором  - 10 кв.м.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краска откосов наружных с подготовкой поверхности: поливинилацетатная - 10 кв.м.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мена обделок из листовой стали, поясков, сандриков, отливов, карнизов, шириной до:  0,4 м – 8 м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борка плинтус : цементных и из керамической плитки – 46,3 м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ройство плинтусов из плиток керамических – 22 м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борка покрытий полов: из керамических плиток – 17,6 м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ройство стяжек цементных толщиной 20 мм - 17,6 м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ройство стяжек цементных на каждые 5 мм изменения толщины стяжки добавлять или исключать к норме 11-01-011-01 - 17,6 м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ройство покрытий на цементном растворе из плиток керамических для полов одноцветных с красителем - 17,6 м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борка облицовки стен из плит и плиток: керамических глазурованных                   плиток – 98,5 кв.м.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: по кирпичу и бетону - 98,5 кв.м.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чистка поверхности щетками – 172 кв.м.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плошное выравнивание штукатурки внутри здания (однослойная штукатурка) сухой растворной смесью толщиной до 10 мм для последующей окраски или оклейки обоями потолков - 172 кв.м.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крытие поверхностей грунтовкой глубокого проникновения за 1 раз потолков-172 кв.м.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краска поливинилацетатными водоэмульсионными составами улучшенная по штукатурке потолков - 172 кв.м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чистка вручную поверхности стен от  масляных красок - 348 кв.м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плошное выравнивание штукатурки внутри здания -348 кв.м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крытие поверхностей грунтовкой глубокого проникновения -348 кв.м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 окраска поливинилацетатными водоэмульсионными составами по штукатурке стен - 348 кв.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лучшенная масляная окраска ранее окрашенных окон за два раза с расчисткой старой краски до 35 % - 10,2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лучшенная масляная окраска ранее окрашенных окон внутренних за два раза с расчисткой старой краски до 35 % - 9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емонт штукатурки откосов внутри здания по камню и бетону цементно-известковым раствором -5,7 кв.м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лучшенная масляная окраска ранее окрашенных боковых откосов окон за два раза с расчисткой старой краски до 35 % -3,6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лучшенная масляная окраска ранее окрашенных верхних откосов окон за один раз с расчисткой старой краски до 35 % - 2,1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нятие наличников -132,6 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нятие дверных полотен 57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емонт дверных коробок широких в каменных стенах со снятием полотен -26 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становка полотен внутренних дверей межкомнатных -26 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становка и крепление наличников -132,6 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лучшенная масляная окраска ранее окрашенных дверей остекленных за два раза с расчисткой старой краски до 35% - 16,2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лучшенная масляная окраска ранее окрашенных дверей  за два раза с расчисткой старой краски до 35 % - 146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краска масляными составами ранее окрашенных водосточных труб за два раза с лестниц -3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краска масляными составами ранее окрашенных радиаторов за два раза -15 кв.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деления реанимации и анестезиологии МУЗ «ГКБ №2 имени доктора Ф.Х. Граля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чистка поверхности щетками потолков -120 кв.м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плошное выравнивание штукатурки внутри здания -120 кв.м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крытие поверхностей грунтовкой глубокого проникновения -120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краска поливинилацетатными водоэмульсионными составами по штукатурке потолков -120 кв.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чистка вручную поверхности стен от масляных красок: с земли -230 кв.м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плошное выравнивание штукатурки внутри здания -230  кв.м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крытие поверхностей стен грунтовкой глубокого проникновения -230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краска поливинилацетатными водоэмульсионными составами по штукатурке стен -230 кв.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крепление  дверных коробок с конопаткой -10 к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лучшенная масляная окраска ранее окрашенных дверей за два раза с расчисткой старой краски до 35 % - 63,2 кв.м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лучшенная масляная окраска ранее окрашенных остекленных дверей за два раза с расчисткой старой краски до 35 % - 8,64 кв.м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лучшенная масляная окраска ранее окрашенных окон внутренних за два раза с расчисткой старой краски до 35 % - 19,8 кв.м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чистка поверхности щетками – 5,6 кв.м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плошное выравнивание штукатурки внутри здания (однослойная штукатурка) сухой растворной смесью толщиной до 10 мм для последующей окраски или оклейки обоями потолков - 5,6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крытие поверхностей грунтовкой глубокого проникновения за 1 раз потолков -5,6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лучшенная окраска масляными составами по штукатурке потолков - 5,6 кв.м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зборка деревянных перегородок оштукатуренных щитовых и дощатых однослойных – 8,51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зборка облицовки стен из плит и плиток керамических глазурованных плиток -18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плошное выравнивание штукатурки внутри здания (однослойная штукатурка) сухой растворной смесью толщиной до 10 мм для последующей окраски или оклейки обоями потолков - 18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крытие поверхностей грунтовкой глубокого проникновения за 1 раз потолков - 18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гладкая облицовка стен, столбов, пилястр и откосов -18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краска масляными составами ранее окрашенных поверхностей радиаторов и ребристых труб отопления -12,6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краска масляными составами ранее окрашенных поверхностей стальных и чугунных труб стальных за 2 раза -2,9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становка в жилых и общественных зданиях оконных блоков из ПВХ профилей глухих   -8,51 кв.м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- очистка поверхности щетками – 52,7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плошное выравнивание штукатурки внутри здания (однослойная штукатурка) сухой растворной смесью толщиной до 10 мм для последующей окраски или оклейки обоями потолков - 52,7 кв.м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крытие поверхностей грунтовкой глубокого проникновения за 1 раз потолков - 52,7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лучшенная окраска масляными составами по штукатурке потолков - 52,7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разборка деревянных перегородок оштукатуренных щитовых и дощатых однослойных -22,8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зборка облицовки стен из плит и плиток керамических глазурованных плиток -71,1 кв.м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плошное выравнивание штукатурки внутри здания -95,5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крытие поверхностей стен грунтовкой глубокого проникновения -95,5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гладкая облицовка стен, столбов, пилястр и откосов -95,5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краска масляными составами ранее окрашенных поверхностей радиаторов и ребристых труб отопления за 2 раза – 10,8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краска масляными составами ранее окрашенных поверхностей стальных и чугунных труб стальных за 2 раза – 2,4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ановка в жилых и общественных зданиях оконных блоков из ПВХ профилей глухих -16,7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чистка поверхности стен щетками 25,65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плошное выравнивание штукатурки внутри здания (однослойная штукатурка) сухой растворной смесью толщиной до 10 мм для последующей окраски или оклейки обоями потолков - 25,65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крытие поверхностей грунтовкой глубокого проникновения за 1 раз потолков - 25,65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лучшенная окраска масляными составами по штукатурке стен 25,65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чистка поверхности потолков щетками -4,2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толщиной до 10 мм для последующей окраски или оклейки обоями потолков - 4,2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крытие поверхностей грунтовкой глубокого проникновения за 1 раз потолков- 4,2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лучшенная окраска масляными составами по штукатурке стен 4,2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зборка покрытий полов из керамических плиток -4,2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стройство стяжек цементных толщиной 20 мм -4,2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стройство стяжек цементных на каждые 5 мм изменения толщины стяжки добавлять или исключать к норме -4,2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стройство покрытий на цементном растворе из плиток керамических для полов одноцветных с красителем -4,2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зборка деревянных заполнений проемов дверных и воротных -2 кв.м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ановка блоков из ПХВ в наружных и внутренних дверных проемах в каменных стенах -2 кв.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состав и объем работ содержатьс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окальном сметном расчет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(Приложение №2 к документации об аукционе)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Пермь, ул.Плеханова 36, стационар №1, 7,4 этаж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З «ГКБ № 2».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– в течение 3 рабочих дней со дня передачи объекта в работу по акту приемки-передач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ый срок выполнения работ — 40 календарных дней с момента начала выполнения работ.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3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полнение капитального ремонта кабинетов, коридоров урологического корпуса по адресу г.Пермь, ул.Плеханова,36 Муниципального учреждения здравоохранения «Городская клиническая больница №2 имени доктора Федора Христофоровича Граля».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ая (максимальная) цен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а №3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 640 891,04 рубл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Один миллион шестьсот сорок тысяч восемьсот девяносто один рубль 04 копейки)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 работ входят следующие основные работ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зборка плинтус  цементных и из керамической плитки -17,3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стройство плинтусов из плиток керамических - 17,3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зборка покрытий полов из керамических плиток – 12,5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стройство стяжек цементных толщиной 20 мм - 12,5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стройство стяжек цементных на каждые 5 мм изменения толщины стяжки добавлять или исключать к норме 11-01-011-01 - 12,5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стройство покрытий на цементном растворе из плиток керамических для полов одноцветных с красителем - 12,5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 – 48,4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чистка поверхности щетками потолков -334,7 кв.м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плошное выравнивание штукатурки внутри здания -280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крытие поверхностей грунтовкой глубокого проникновения -334,7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краска поливинилацетатными водоэмульсионными составами по штукатурке потолков -334,7 кв.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чистка вручную поверхности стен от масляных красок: с земли -959,8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плошное выравнивание штукатурки внутри здания -959,8  кв.м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крытие поверхностей стен грунтовкой глубокого проникновения -959,8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краска поливинилацетатными водоэмульсионными составами по штукатурке стен -959,8 кв.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нятие наличников -498  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нятие дверных полотен -248,7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емонт дверных коробок широких в каменных стенах со снятием полотен -72 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становка полотен внутренних дверей межкомнатных -10,6 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становка и крепление наличников -498 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лучшенная масляная окраска ранее окрашенных дверей  за два раза с расчисткой старой краски до 35 % - 672 кв.м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лучшенная масляная окраска ранее окрашенных окон за один раз с расчисткой старой краски до 35 % - 82,9 кв.м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емонт штукатурки откосов внутри здания по камню и бетону цементно-известковым раствором -15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лучшенная масляная окраска ранее окрашенных стен за один раз с расчисткой старой краски до 35 % -59,4 кв.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краска масляными составами ранее окрашенных поверхностей радиаторов и ребристых труб отопления -20 кв.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состав и объем работ содержатьс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окальном сметном расчет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(Приложение №3 к документации об аукционе)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Пермь, ул.Плеханова 36, урологический корпус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З «ГКБ № 2».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– в течение 3 рабочих дней со дня передачи объекта в работу по акту приемки-передач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ый срок выполнения работ — 50 календарных дней с момента начала выполнения работ.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4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ыполнение электромонтажных работ в стационаре №1 по адресу г.Пермь, ул.Плеханова, 36 Муниципального учреждения здравоохранения «Городская клиническая больница №2 имени доктора Федора Христофоровича Граля».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ая (максимальная) цен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а №4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8 341,22 рубл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Шестьсот двадцать восемь тысяч триста сорок один рубль 22 копейки).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 работ входят следующие основные работ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емонтаж осветительных приборов светильники для люминесцентных ламп -15шт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демонтаж осветительных приборов светильники с лампами накаливания -15 шт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рокладка коробов пластмассовых шириной до 40 мм -150 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робивка в кирпичных стенах борозд -150 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робивка в бетонных стенах и полах толщиной 100 мм отверстий -50 отверст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емонт штукатурки внутренних стен по камню и бетону цементно-известковым раствором – 800кв.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состав и объем работ содержатьс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окальном сметном расчет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(Приложение №4 к документации об аукционе)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Пермь, ул.Плеханова 36, стационар №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З «ГКБ № 2».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чало выполнения – в течение 3 рабочих дней со дня передачи объекта в работу по акту приемки-пере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срок выполнения работ — 30 календарных дней с момента начала выполнения работ.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7» июля до 10:00 «19» августа 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в пятницу до 16.00)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230, кабинет 16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 19 » августа 2010 г.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 (зал заседаний).</w:t>
            </w:r>
          </w:p>
        </w:tc>
      </w:tr>
      <w:tr>
        <w:trPr/>
        <w:tc>
          <w:tcPr>
            <w:tcW w:w="32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, дата проведения аукциона</w:t>
            </w:r>
          </w:p>
        </w:tc>
        <w:tc>
          <w:tcPr>
            <w:tcW w:w="7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10» часов «00»мин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ремя местное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02»  сентября 2010 г.</w:t>
            </w:r>
          </w:p>
        </w:tc>
      </w:tr>
    </w:tbl>
    <w:p>
      <w:pPr>
        <w:pStyle w:val="TextBody"/>
        <w:ind w:firstLine="360"/>
        <w:rPr/>
      </w:pPr>
      <w:r>
        <w:rPr>
          <w:b/>
          <w:szCs w:val="24"/>
        </w:rPr>
        <w:t>Главный врач</w:t>
        <w:tab/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 xml:space="preserve">МУЗ «Городская клиническая больница №2 </w:t>
      </w:r>
    </w:p>
    <w:p>
      <w:pPr>
        <w:pStyle w:val="TextBody"/>
        <w:ind w:firstLine="360"/>
        <w:rPr/>
      </w:pPr>
      <w:r>
        <w:rPr>
          <w:b/>
        </w:rPr>
        <w:t>имени доктора Ф.Х. Граля»</w:t>
        <w:tab/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4:56:00Z</dcterms:created>
  <dc:creator>Владимир</dc:creator>
  <dc:description/>
  <cp:keywords/>
  <dc:language>en-US</dc:language>
  <cp:lastModifiedBy>WinXP</cp:lastModifiedBy>
  <cp:lastPrinted>2010-07-14T14:26:00Z</cp:lastPrinted>
  <dcterms:modified xsi:type="dcterms:W3CDTF">2010-07-21T05:29:00Z</dcterms:modified>
  <cp:revision>115</cp:revision>
  <dc:subject/>
  <dc:title>Извещение №         от ____________ 2010 г</dc:title>
</cp:coreProperties>
</file>