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а департамен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ирования и развит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города Пер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Окулов С.Г.</w:t>
      </w:r>
    </w:p>
    <w:p>
      <w:pPr>
        <w:pStyle w:val="TextBody"/>
        <w:jc w:val="right"/>
        <w:rPr>
          <w:b/>
          <w:b/>
          <w:szCs w:val="24"/>
        </w:rPr>
      </w:pPr>
      <w:r>
        <w:rPr>
          <w:sz w:val="28"/>
          <w:szCs w:val="28"/>
        </w:rPr>
        <w:t>«____» _________ 2010 года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70К от «27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выполнение рабо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«Разработка автоматизированных средств выдачи информации из ИСОГД (модулей </w:t>
      </w:r>
      <w:r>
        <w:rPr>
          <w:b/>
          <w:sz w:val="28"/>
          <w:szCs w:val="28"/>
          <w:lang w:val="en-US"/>
        </w:rPr>
        <w:t>ArcGIS</w:t>
      </w:r>
      <w:r>
        <w:rPr>
          <w:b/>
          <w:sz w:val="28"/>
          <w:szCs w:val="28"/>
        </w:rPr>
        <w:t>)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3Лот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8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: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 исполнителя (исполнителей) на выполнение работ «Разработк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атизированных средств выдачи информации из ИСОГД (модуле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cG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«Разработка АИПС «Градостроительный план земельного участк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«Разработка АИПС «Заключение по схеме расположения земельного участка на кадастровом плане или кадастровой карте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3 «Разработка АИПС «Справка о градостроительных условиях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бъема выполняемых работ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в соответствии с Техническим заданием (Приложение № 1 к конкурс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500 00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250 000 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3 –  250 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 «27» июля 2010г.   до «30» августа 2010г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:00 до 17:00 в рабочие дни (с понедельника по пятницу)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15, каб. 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и время   вскрытия конвертов с заявками на участие в конкурсе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30» авгус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2010 года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:15 час. (местное время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 рассмотрения заявок на участие в конкурсе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06» сентября </w:t>
            </w:r>
            <w:r>
              <w:rPr>
                <w:bCs/>
                <w:color w:val="000000"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 подведения итогов конкурса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13» сентября</w:t>
            </w:r>
            <w:r>
              <w:rPr>
                <w:bCs/>
                <w:color w:val="000000"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37:00Z</dcterms:created>
  <dc:creator>karpachevskaya</dc:creator>
  <dc:description/>
  <cp:keywords/>
  <dc:language>en-US</dc:language>
  <cp:lastModifiedBy>karpachevskaya</cp:lastModifiedBy>
  <cp:lastPrinted>2010-06-15T17:32:00Z</cp:lastPrinted>
  <dcterms:modified xsi:type="dcterms:W3CDTF">2010-07-21T09:16:00Z</dcterms:modified>
  <cp:revision>14</cp:revision>
  <dc:subject/>
  <dc:title>ИЗВЕЩЕНИЕ № __ от «___» __________ 200 _ года </dc:title>
</cp:coreProperties>
</file>