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272А  от  «27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открытого аукциона на право заключения муниципального контракта на выполнение работ по перепланировке и переустройстве нежилого помещения под информационный центр ЕДДС г. Перми в составе МУ «Пермская городская служба спас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Пермь, Свердловский район, ул. Чкалова,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>Муниципаль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«Пермская городская служба спасения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, г. Пермь, ул. Героев Хасана, 3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, г. Пермь, ул. Героев Хасана, 3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aripova@pgss.perm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68-02-0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перепланировке и переустройстве нежилого помещения под информационный центр ЕДДС   г. Перми по адресу : г. Пермь, ул. Чкалова, 5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604 920,00 рубле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Локальный сметный расчет приложение № 1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Чкалова, 5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7 » июля 2010г. до.  10 ч.00мин.«17 » августа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 (Приложение)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31, 2 этаж,  каб. зам. главного бухгалтер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7» августа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августа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У «ПГСС»</w:t>
        <w:tab/>
        <w:t xml:space="preserve">                                                А.Н.Тихомиро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32:00Z</dcterms:created>
  <dc:creator>Trinity</dc:creator>
  <dc:description/>
  <cp:keywords/>
  <dc:language>en-US</dc:language>
  <cp:lastModifiedBy>www.PHILka.RU</cp:lastModifiedBy>
  <cp:lastPrinted>2010-07-07T12:05:00Z</cp:lastPrinted>
  <dcterms:modified xsi:type="dcterms:W3CDTF">2010-07-21T08:32:00Z</dcterms:modified>
  <cp:revision>2</cp:revision>
  <dc:subject/>
  <dc:title>ИЗВЕЩЕНИЕ № 270А от «11» августа 2009 года</dc:title>
</cp:coreProperties>
</file>