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ремонт кабинетов №1, №2 Поликлиники №1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                            «27» июл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 комиссии: Петухова Валентина Михайло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tabs>
          <w:tab w:val="clear" w:pos="720"/>
          <w:tab w:val="left" w:pos="367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3. Секретарь: Ломакина Наталия Сергеевна</w:t>
      </w:r>
    </w:p>
    <w:p>
      <w:pPr>
        <w:pStyle w:val="Normal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color w:val="000000"/>
          <w:sz w:val="24"/>
          <w:szCs w:val="24"/>
        </w:rPr>
        <w:t xml:space="preserve">ремонт </w:t>
      </w:r>
      <w:r>
        <w:rPr>
          <w:sz w:val="24"/>
          <w:szCs w:val="24"/>
        </w:rPr>
        <w:t>кабинетов №1, №2 Поликлиники №1 МУЗ «ГДКБ № 18», расположенной по адресу: ул. Петропавловская, 109,</w:t>
      </w:r>
      <w:r>
        <w:rPr/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Извещение № 28 от «14» ию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от «14» июля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311 900 рублей 00 коп. </w:t>
      </w:r>
      <w:r>
        <w:rPr>
          <w:sz w:val="24"/>
          <w:szCs w:val="24"/>
        </w:rPr>
        <w:t xml:space="preserve">(Триста одиннадцать тысяч девятьсот рублей 00 копеек). 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. Подробная информация о характере и объемах выполняемых работ приведена в Дефектной ведомост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28 от «14» июля 2010  г.)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б). Место выполнения работ:</w:t>
      </w:r>
      <w:r>
        <w:rPr>
          <w:sz w:val="24"/>
          <w:szCs w:val="24"/>
        </w:rPr>
        <w:t xml:space="preserve"> г. Пермь, ул. Петропавловская, 109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426" w:leader="none"/>
        </w:tabs>
        <w:ind w:right="-108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>в). Сроки выполнения работ:</w:t>
      </w:r>
      <w:r>
        <w:rPr>
          <w:sz w:val="24"/>
          <w:szCs w:val="24"/>
        </w:rPr>
        <w:t xml:space="preserve"> не более 45 календарных дней со дня заключения муниципального контракт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, погрузочные и разгрузочные работы, уборку и вывоз мусор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Заказчик выплачивает Подрядчику аванс в размере 30% от стоимости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ого лица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ОО "Планета 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3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Комфорт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76 283 руб. 83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ОО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"Милосердие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9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ОО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"ЮМА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1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ерм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35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ВЕГА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ЭкспертСервисГрупп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9 9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БКВ-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9 52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Климовских В.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4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Индивидуальный предприниматель Климовских Василий Владимирович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и составила       164 000 руб. 00 коп.</w:t>
      </w:r>
      <w:r>
        <w:rPr>
          <w:sz w:val="24"/>
          <w:szCs w:val="24"/>
        </w:rPr>
        <w:t xml:space="preserve"> (Сто шестьдесят четыре тысячи рублей 00 копеек)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ИП Климовских Василий Владимирович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94, г. Пермь, ул. Мильчакова, 19-86</w:t>
      </w:r>
    </w:p>
    <w:p>
      <w:pPr>
        <w:pStyle w:val="Normal"/>
        <w:tabs>
          <w:tab w:val="clear" w:pos="720"/>
          <w:tab w:val="left" w:pos="426" w:leader="none"/>
          <w:tab w:val="left" w:pos="23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4 000 руб. 00 коп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ЭкспертСервисГрупп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00, г. Пермь, ул. Героев Хасана, 9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69 900 руб. 00 коп.</w:t>
      </w:r>
    </w:p>
    <w:p>
      <w:pPr>
        <w:pStyle w:val="Normal"/>
        <w:tabs>
          <w:tab w:val="clear" w:pos="720"/>
          <w:tab w:val="left" w:pos="645" w:leader="none"/>
          <w:tab w:val="center" w:pos="5103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4"/>
      </w:tblGrid>
      <w:tr>
        <w:trPr>
          <w:trHeight w:val="327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Петухова В.М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05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7-27T03:11:00Z</dcterms:modified>
  <cp:revision>3</cp:revision>
  <dc:subject/>
  <dc:title>ПРОТОКОЛ ОЦЕНКИ И СОПОСТАВЛЕНИЯ ЗАЯВОК НА УЧАСТИЕ В КОНКУРСЕ </dc:title>
</cp:coreProperties>
</file>