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июля 2010года №60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185" w:hanging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на закупку лекарственных средств (Нетромицин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Амикацин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5 000(Сто сорок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4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7-26T12:42:00Z</dcterms:modified>
  <cp:revision>55</cp:revision>
  <dc:subject/>
  <dc:title/>
</cp:coreProperties>
</file>