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7 июля 2010года №6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на закупку детских смесей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20 сентября 2010 года по 24 сентября 2010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 000 (Во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3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9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7-26T12:55:00Z</dcterms:modified>
  <cp:revision>35</cp:revision>
  <dc:subject/>
  <dc:title/>
</cp:coreProperties>
</file>