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7 июля  2010 года №6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9"/>
        <w:gridCol w:w="5764"/>
        <w:gridCol w:w="719"/>
        <w:gridCol w:w="89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аптированная молочная смесь для детского 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рождения до 6 месяцев Нутрилак 0-6 или эквивалент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7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молочная смесь для вскармливания детей с рождения до года Нутри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2 или эквивалент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6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безлактозная смесь для детского питания с рождения при непереносимости лактозы Нутрилак БЛ или эквивалент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2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антирефлюксная смесь для детского питания с рождения при наличии функциональных нарушений пищеварения (срыгивания, кишечные колики, запоры) Нутрилак АР или эквивалент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2</w:t>
            </w:r>
            <w:r>
              <w:rPr>
                <w:bCs/>
                <w:sz w:val="20"/>
                <w:szCs w:val="20"/>
              </w:rPr>
              <w:t>-66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 xml:space="preserve">1,4-1,6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792" w:hanging="360"/>
              <w:rPr/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%-55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ин 45%-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6-0,75</w:t>
            </w: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6-7,6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1,7-1,9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4,9-5,7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>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164"/>
      </w:tblGrid>
      <w:tr>
        <w:trPr>
          <w:trHeight w:val="12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0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09-07-29T17:40:00Z</cp:lastPrinted>
  <dcterms:modified xsi:type="dcterms:W3CDTF">2010-07-26T12:10:00Z</dcterms:modified>
  <cp:revision>83</cp:revision>
  <dc:subject/>
  <dc:title/>
</cp:coreProperties>
</file>