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7 июля 2010 года №62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07"/>
        <w:gridCol w:w="5333"/>
      </w:tblGrid>
      <w:tr>
        <w:trPr>
          <w:trHeight w:val="54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овать металлическ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ация: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но кровати, соединенное с каркасом при помощи сварки, шт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образные спинки, шт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оков по торцам каркаса приварено четыре крючк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каждой спинке приваривается по две петли для крепления к каркасу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змеры: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азмер каркаса:</w:t>
            </w: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0"/>
                <w:szCs w:val="20"/>
              </w:rPr>
              <w:t>длина, мм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-19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, мм 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-8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мер спинки:                                 ширина мм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-8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, мм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-786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няемые материалы: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кас кровати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ая труба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но каркас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етка сварная жесткая из проволоки Ø4мм – 5мм 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-образные спинки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ая труба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крытые концы труб закрыты полипропиленовыми заглушками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ковое эпоксидно-полиэфирное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вет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с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3 кг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гарантии, месяцев, не менее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(восемнадцат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540" w:right="-365" w:firstLine="900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10 (Десять) рабочих дней с момента подписания муниципального контракта. </w:t>
      </w:r>
      <w:r>
        <w:rPr>
          <w:sz w:val="22"/>
          <w:szCs w:val="22"/>
        </w:rPr>
        <w:t>Место доставки товара – г. Пермь, ул. Лебедева, 44, ул. Бушмакина, 19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10620" w:leader="none"/>
        </w:tabs>
        <w:autoSpaceDE w:val="false"/>
        <w:ind w:left="-540" w:right="-365"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оме поставки медицинского оборудования Поставщик оказывает вспомогательные услуги, включенные в цену контракта, а именно: сборка, установка и проверка исправности поставленного медицинского оборудования. Срок предоставления вспомогательных услуг – в течение 5 (Пять) рабочих дней с даты поставки товар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О.Г.Токмак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3:31:00Z</dcterms:created>
  <dc:creator>Орлова</dc:creator>
  <dc:description/>
  <cp:keywords/>
  <dc:language>en-US</dc:language>
  <cp:lastModifiedBy>Орлова</cp:lastModifiedBy>
  <dcterms:modified xsi:type="dcterms:W3CDTF">2010-07-27T03:20:00Z</dcterms:modified>
  <cp:revision>9</cp:revision>
  <dc:subject/>
  <dc:title/>
</cp:coreProperties>
</file>