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7 июля 2010года №6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кроватей металлических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ул. Бушмакина, 19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(Десять) рабочих дней после подписа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овара, погрузочно-разгрузочными работами, сборкой и установкой оборудован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 также все расходы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торые могут возникнуть при исполнении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3 000 (Четыреста три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9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ь) банковских дней после получения оформленных должным образом документов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оборудования в эксплуатацию</w:t>
            </w:r>
          </w:p>
        </w:tc>
      </w:tr>
      <w:tr>
        <w:trPr>
          <w:trHeight w:val="58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7-26T19:44:00Z</cp:lastPrinted>
  <dcterms:modified xsi:type="dcterms:W3CDTF">2010-07-26T13:44:00Z</dcterms:modified>
  <cp:revision>48</cp:revision>
  <dc:subject/>
  <dc:title/>
</cp:coreProperties>
</file>