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июля 2010 года  №1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устранению аварийных ситуаций (засоров) на бесхозяйных канализационных сетях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ранение аварийных ситуаций (засоров), восстановление пропускной способности канализационных сетей не менее чем на 90%.  Прочистка  труб  канализации и колодцев с очисткой от грязи и промывкой, с открыванием и закрыванием люк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ыполнение работ 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устранить аварийные ситуации на канализационных сетях посредством промывки, прочист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приложение №2 к извещению и локальным сметным расчетом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устранению аварийных ситуаций (засоров) на бесхозяйных канализационных сетях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ранение аварийных ситуаций (засоров), восстановление пропускной способности канализационных сетей не менее чем на 90%.  Прочистка  труб  канализации и колодцев с очисткой от грязи и промывкой, с открыванием и закрыванием люк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ыполнение работ 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устранить аварийные ситуации на канализационных сетях посредством промывки, прочист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приложение №2 к извещению и локальным сметным расчетом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07-23T15:52:00Z</cp:lastPrinted>
  <dcterms:modified xsi:type="dcterms:W3CDTF">2010-07-27T05:41:00Z</dcterms:modified>
  <cp:revision>21</cp:revision>
  <dc:subject/>
  <dc:title>СОГЛАСОВАНО</dc:title>
</cp:coreProperties>
</file>