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27» июля  2010 года № </w:t>
      </w:r>
      <w:r>
        <w:rPr>
          <w:b/>
          <w:szCs w:val="24"/>
          <w:u w:val="single"/>
        </w:rPr>
        <w:t>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выполнение работ  по устранению аварийных ситуаций (засоров) на бесхозяйных канализационных сетях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устранению аварийных ситуаций (засоров) на бесхозяйных канализационных сетях 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аварийных ситуаций (засоров), восстановление пропускной способности канализационных сетей не менее чем на 90%.  Прочистка  труб  канализации и колодцев с очисткой от грязи и промывкой, с открыванием и закрыванием люк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ыполнение работ в течение 24 часов с момента получения информации о месте засора и протяженности засора системы канализ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>восстановить работоспособность канализационных сете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>устранить аварийные ситуации на канализационных сетях посредством промывки, прочист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приложение №2 к извещению и локальным сметным расчетом приложение №3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адресным списком сетей канализации (приложение №2 к извещению)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в течение 60 календарных дней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554,64 руб. (Двести сорок девять тысяч пятьсот пятьдесят четыре рубля 64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03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4 -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59:00Z</dcterms:created>
  <dc:creator>СОК</dc:creator>
  <dc:description/>
  <dc:language>en-US</dc:language>
  <cp:lastModifiedBy>Ксения</cp:lastModifiedBy>
  <cp:lastPrinted>2010-07-23T13:30:00Z</cp:lastPrinted>
  <dcterms:modified xsi:type="dcterms:W3CDTF">2010-07-27T04:29:00Z</dcterms:modified>
  <cp:revision>23</cp:revision>
  <dc:subject/>
  <dc:title>ИЗВЕЩЕНИЕ № __ от «___» __________ 200 _ года </dc:title>
</cp:coreProperties>
</file>