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5"/>
      </w:tblGrid>
      <w:tr>
        <w:trPr>
          <w:trHeight w:val="137" w:hRule="atLeast"/>
        </w:trPr>
        <w:tc>
          <w:tcPr>
            <w:tcW w:w="98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</w:tc>
      </w:tr>
      <w:tr>
        <w:trPr>
          <w:trHeight w:val="137" w:hRule="atLeast"/>
        </w:trPr>
        <w:tc>
          <w:tcPr>
            <w:tcW w:w="98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извещению запроса котировок </w:t>
            </w:r>
          </w:p>
        </w:tc>
      </w:tr>
      <w:tr>
        <w:trPr>
          <w:trHeight w:val="137" w:hRule="atLeast"/>
        </w:trPr>
        <w:tc>
          <w:tcPr>
            <w:tcW w:w="98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т «27» июля 2010 года №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Утверждаю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«Содержание объект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инженерной инфраструктуры» </w:t>
      </w:r>
    </w:p>
    <w:p>
      <w:pPr>
        <w:pStyle w:val="Normal1"/>
        <w:spacing w:lineRule="auto" w:line="256" w:before="0" w:after="0"/>
        <w:ind w:left="4248" w:right="-23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К.В.Нецветаев</w:t>
      </w:r>
    </w:p>
    <w:p>
      <w:pPr>
        <w:pStyle w:val="Normal1"/>
        <w:spacing w:lineRule="auto" w:line="256" w:before="0" w:after="0"/>
        <w:ind w:left="4248" w:right="-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устранению аварийных ситуаций (засоров) на бесхозяйных канализационных сетях.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аварийных ситуаций (засоров) на бесхозяйных канализационных сетя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1 к техническому задани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снование для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изводства рабо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МУ «СОИИ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аварийных ситуаций (засоров), восстановление пропускной способности канализационных сетей не менее чем на 90%.  Прочистка  труб  канализации и колодцев с очисткой от грязи и промывкой, с открыванием и закрыванием лю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сновные требования к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полнению работ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ыполнение работ в течени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восстановить работоспособность канализационных се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ить аварийные ситуации на канализационных сетях посредством промывки, прочист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Характеристика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нженерного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оружения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сеть – 910 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Результат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актов  приемки выполненных работ (форма КС-2) и справки о стоимости работ и затрат (форма КС-3), счет – фактур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Срок выполне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алендарных дней с момента заключения муниципального контра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тоимость рабо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554,64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.Требования к сроку  предоставления гарантий качества рабо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яца</w:t>
            </w:r>
          </w:p>
        </w:tc>
      </w:tr>
      <w:tr>
        <w:trPr>
          <w:trHeight w:val="2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Порядок контроля,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ценки и приемки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     прочистке бесхозяйной канализационной сети соблюдать требования нормативных правовых  актов    РФ   и   нормативных   технических    документов:                 СНиП 3.02.01-87 «Земляные сооружения, основания и фундаменты»;</w:t>
            </w:r>
            <w:r>
              <w:rPr>
                <w:sz w:val="24"/>
                <w:szCs w:val="24"/>
              </w:rPr>
              <w:t xml:space="preserve"> МДК 3-02.2001 «Правила технической эксплуатации систем и сооружений коммунального водоснабжения и канализ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3.05.04-85  «Наружные сети и сооружения водоснабжения и канализации»;   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 «Благоустройство территорий»; СНиП 3.01.04-87 «Приемка в эксплуатацию законченных строительством объектов», указаниями заказчик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 текущего ремонта                                               В.П. Пахо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ческ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061"/>
        <w:gridCol w:w="5386"/>
        <w:gridCol w:w="1418"/>
        <w:gridCol w:w="1275"/>
      </w:tblGrid>
      <w:tr>
        <w:trPr>
          <w:trHeight w:val="3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ДРЕСНЫЙ СПИСОК СЕТЕЙ КАНАЛИЗАЦИИ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3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 xml:space="preserve">№ </w:t>
            </w:r>
            <w:r>
              <w:rPr>
                <w:b/>
                <w:sz w:val="16"/>
                <w:szCs w:val="14"/>
              </w:rPr>
              <w:t>П/П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НАИМЕНОВАНИЕ СЕ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И</w:t>
            </w:r>
          </w:p>
        </w:tc>
      </w:tr>
      <w:tr>
        <w:trPr>
          <w:trHeight w:val="31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5 октября, 1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ая Луначарская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Звезда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 6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Горького, 38,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Горького,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2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инская, 2а дворовая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ипсовая,1/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цы с сетью от КК-1 до КК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зерж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77, 79,</w:t>
            </w:r>
          </w:p>
          <w:p>
            <w:pPr>
              <w:pStyle w:val="Normal"/>
              <w:rPr/>
            </w:pPr>
            <w:r>
              <w:rPr/>
              <w:t>ул.  Петропавловская, 80,82  дворовая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85 дворовая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нина, 9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0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 98 сети канализационные д150=108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00 сети канализационные д150=69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леханова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леханова, 70, 70а дворовая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охрякова,25 -ул. Ленина, 83 дворовая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Космонавтов, 8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.Коласа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.Коласа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.Я.Коласа, от КК-1 до КК-сущ., от КК-3 до КК-сущ. по ул. Толмач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Заостров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-я Колхозная,2 (181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Заостров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-я Колхозная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Заостров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.Колхозная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4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Заостров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37 с участком внутриквартальной сети до ВК между ж/д по ул.Маяковского,4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Заостров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37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Заостров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Заостров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Парк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Парк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Парк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лесная,9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Парк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Парк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Парк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Парк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41 б,в,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16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 .Парк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45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Парк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фонина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2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Парк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Парк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палопропиточная,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Мильчак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львенская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00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Мильчак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Космонавтов, 5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Мильчак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льчакова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Мильчак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льчакова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Мильчак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льчакова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Мильчак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вчинникова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Мильчак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язистов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ДК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.Павлова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ДК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амзиной,2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ДК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амзиной,2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ДК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амзиной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0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ДК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амзиной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ДК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амзиной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ДК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р.Черепановых, 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ДК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тчинская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ДК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окомотив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ДК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гельса, 1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Аку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оевского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Аку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тлужская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Аку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тлужская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Аку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тлужская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Аку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Наумова, 7, О.Лепешинской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19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Аку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Наумова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Аку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Наумова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Аку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Наумова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Аку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чегаров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Аку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чегаров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Аку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Загуменных,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Аку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истов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. Аку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истов,50/М.Загуменных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 Автозаводская, 6 (кл. Кир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коллектора по ул. М.Рыбалко до Ласьвинской,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=140м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ая, 68А дворовая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ая, 72 ОТ КК до КК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канализации между ж/домами № 14 и 14а по ул. Магис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К (А1) дома по ул. Магистральная,96/3 до КК (В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сети канализации (на схеме участок 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К (А2) дома по ул. Магистральная,96/4 до В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К (А) по ул. Магистральная,96/2 до КК (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хотников до ул. Норвежской (уличная се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Хвойной от ул.Правобережной до ул.Луж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войная, 14 сети 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=200м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уданина, 3(ул. Закамская,7), 11(ул. М.Рыбалко,9а)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=250м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льперина, 14 дворовая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=170м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оградская, 178 (л. Форту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К жилого дома по ул. Сысольская,5а до коллектора С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ысольская, 10 сеть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=80м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, 35 сети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=50м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одъезда №1 дома по ул. Сысольская,10/4 до КК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К-111.22 до КК-110.81 по ул.Б.Хмельницкого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Каховская, 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СК-34 по ул. Адм.Макарова,20/2 до КК (через КК-1, КК-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СК-24 по ул. Танцорова,45 от КК до КК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Лицея № 12 до бани "ЖАРА" по ул.Светлого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7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дания бани по ул.Буксирная,6 мимо здания по ул.Буксирная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лицея № 12 до общежития по ул. Букси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лгодонская,12 (уч-к сети канализационной сети   от  СВК 11  до КК8 по ул. Волгодонская,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лгодонская,16( уч-к сети канализации  от  К-1 до КК-5 по  ул. Волгодонская,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 район (Новые Ляды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Н. Ля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селая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Н. Ля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Н. Ля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Г.Мы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Голый Мыс ул.Клубная-Промысловая сеть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=240м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Крохале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ру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Крохале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ргинская, 7 сети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Крохале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ргинская, 32 сети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Крохале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датова, 2 сети к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Крохале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сенняя, 28 сеть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Крохале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збасская, 47 сети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Крохале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Крохале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улина, 47 дворовая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00=120м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Владимирски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колодца  у ж/д по ул.Г.Хасана,95 до врезки в сущ. се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Владимирски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колодца ККЛ1 у ж/д по ул.Г.Хасана,97 до врезки в сущ. се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Владимирски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оменская, 19-57 коллектор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Владимирски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оменская, 32 сеть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Владимирски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полянская, 5 канализационная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Владимирски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рпуховская, 11а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Владимирски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рпуховская, ул. Бригадирская, сеть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Владимирски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олодца у ж/дома по ул.Нейвинская,10 до врезки в сущ.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Камчатовская по ул.Краснофлот, Механошина, Куйбышева до ул.Пушкина(от КК-1 до КК-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60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 Краснофлотская от ул. Камчатовская до ул. Се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60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ий пр.,69 сети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=87м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3 сети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80/3 сеть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Горького, 64 сети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.Островского, 72в канализация двор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=45м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, 12 сети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волюции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волюции,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боче Крестьяеская, 30 сеть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дова, 8 сеть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ышевского, 2 сеть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ышевского, 23 сеть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Революции,5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0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канализационных колодца по ул. Революции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0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илих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В.Курь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сьвинская,38,3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Вышка-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шкова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Виси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станогова,7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Виси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в. Висим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ор м\р-на Вис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Виси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ор от ул, Восстания до ул.Пролетарской по ул.Республиканской и ул. Висим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цовская,54 (внутрикварт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цовская,58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-я Запрудская до коллектора ООО "Новогор-Прикамь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-я Запрудская,29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-я Запрудская,31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14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16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18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20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22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26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ыбалова,28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87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89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91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 93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103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107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105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109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113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115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117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119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119 (внутрикварт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121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Запру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ская,123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Сад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дворовая канализация от КК-11 до КК-5 по ул. Пушка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Сад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лектор к ж/ домам по ул. Пушкарская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. Сад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рша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нная сеть ГКБ №4 по ул. Ким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м,49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м,60 (коллект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рустальная, ул. Ким, ул. Уральская (улич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дустриализации, 6  сети дворовой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ургенева, 18/1, 20 сеть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дустриализации,14, Уральская (улич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мирнова,1, 1а/1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мирнова,2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ры Фигнер, 5 (улич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20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ка канализации из под застройки ж\д по ул. Инженерная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20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женерная,10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женерная,12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женерная,14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ка канализации из под застройки школы №105 по ул. Инженерная,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иолковского, ул. Лебедева,12,  ул. Уральская (улич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ка коллектора 14/16в районе ж\д по ул. Ивановская,15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Барбюса, ул. Хрустальная,12 (уличная) до коллектора Водоканала по ул. Славя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ор по ул. Ивановская, Чехова,21 до коллектора Водоканала по ул. Лифа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,79(ул. Циолковского,12) (дво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,86а (дворовая канализ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,88а (дворовая) ЦТП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хова,4а (дворовая) ЦТП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хова, 4, 6, 8 14, (дворовая канализ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уденческая,23б  сеть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вишерская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ая,44 (НОВАЯ СЕ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л. Гагарина, 49 дворовая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=30м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л. Гагарина, 32а дворовая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ыстрых, 14 сеть дворовой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=35м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л. Гагарина,58,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л. Гагарина,58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т/п: ул. Гайдара,  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, 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, 1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,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. Заозерь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С и сети канализации по улицам 1-я Мачтовая, 1-я Палубная, 2-я Мачтовая, Трясолобова,Тимк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0</w:t>
            </w:r>
          </w:p>
        </w:tc>
      </w:tr>
      <w:tr>
        <w:trPr>
          <w:trHeight w:val="4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. Молоде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площадочные сети канализации до места врезки по ул. Волхов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= д200=</w:t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джоникидзевски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дмирала Старикова,15 (от  ж/д по ул. Адмирала Старикова,15 до СК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джоникидзевски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якова,74б (дворовая канализационная сеть с колодц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устри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96,98,100,100а; ул. Рязанская, 3,5,7,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ье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Казанцевская,  3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Казанцевская, 12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3 канализационная сеть 117 п.м. (лит.Ск) от КК-1 до КК- 2, отКК-2 до КК-4, от КК-4 до КК-5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-1 на ул. Карпинского,35(угол ул. Сивк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К-7 на ул. Сив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вкова,5а,   ул. Паровозная,30,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зданию администрации р/на по ул. Мира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27,29,31,33,35 квартал№ 864   канализационная сеть,(лит.Ск)  375,4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.сеть ул. Мира, 8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90 дворовая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101,103,107,109 (ул. Власова,5); ул. 2-я Гамовская,20,22,23  канализационная сеть,(лит.Ск) от ж/д квартал 879  =552,0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113(ЦТП), квартал №3896  канализационная сеть,(лит.Ск) от ЦТП   21,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л. Мира,1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116,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122,124,126,128,130,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4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граждения завода Пермтехмаш (ул. Энергетиков,39) до ул.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200/д25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язева, 4, 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70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Свиязева - ул. Экскаваторная на участке от колодца по ул. Геологов - ул. А.Свиязева до врезки в сети завода Пермтехмаш (Свиязева,Геологов,Сталеваров,Ми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250/д300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ологов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по ул.К.Глинки,9 до дома по ул.К.Глинки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канализации к  ж/д К.Леонова,10 (НОВ.СЕ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л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40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. ул. Леонова,43(а,б) через ул. Косм. Леонова(КК6-КК15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оссе Космонав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Космонавтов,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Космонавтов, 183 сети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Космонавтов, 197а сети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Космонавтов, 209 сети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од ж/д по ул. Баумана,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яева от КК94 сущ. до КК198 сущ. с торговым центром по ул. Беляева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ТП и ж/д по ул. Беляева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яева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а Беляева, 18,20,20а,22,26,24,24а; ул. Нефтяников,9,11а,15а,15,17; ул. Одоевского,44,46; ул. Качалова,43,45 от ж/домов квартал №847, 842 канализационная сеть,(лит.Ск)  595,78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оевского, 18а сети кнализации (шко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яева, 36, 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 от КК159` до КК-XIV на Лео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 Леонова от КК15 до КК19 на перекрестке с Нефтя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онова,35,36,38,40,42,</w:t>
            </w:r>
            <w:r>
              <w:rPr>
                <w:bCs/>
              </w:rPr>
              <w:t>44</w:t>
            </w:r>
            <w:r>
              <w:rPr/>
              <w:t>,</w:t>
            </w:r>
            <w:r>
              <w:rPr>
                <w:bCs/>
              </w:rPr>
              <w:t>46</w:t>
            </w:r>
            <w:r>
              <w:rPr/>
              <w:t>,46а,48,48а,50,52,</w:t>
            </w:r>
            <w:r>
              <w:rPr>
                <w:bCs/>
              </w:rPr>
              <w:t>54</w:t>
            </w:r>
            <w:r>
              <w:rPr/>
              <w:t>,56,56а ул. Беляева,39,41,47,49,51,51а,43/1,43/2,43/3 ул. Власова,</w:t>
            </w:r>
            <w:r>
              <w:rPr>
                <w:bCs/>
              </w:rPr>
              <w:t>21</w:t>
            </w:r>
            <w:r>
              <w:rPr/>
              <w:t>,23,25,</w:t>
            </w:r>
            <w:r>
              <w:rPr>
                <w:bCs/>
              </w:rPr>
              <w:t>27</w:t>
            </w:r>
            <w:r>
              <w:rPr/>
              <w:t>,29,29а,31,</w:t>
            </w:r>
            <w:r>
              <w:rPr>
                <w:bCs/>
              </w:rPr>
              <w:t>33</w:t>
            </w:r>
            <w:r>
              <w:rPr/>
              <w:t>,33а,</w:t>
            </w:r>
            <w:r>
              <w:rPr>
                <w:bCs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екабристов,1,</w:t>
            </w:r>
            <w:r>
              <w:rPr>
                <w:bCs/>
              </w:rPr>
              <w:t>3</w:t>
            </w:r>
            <w:r>
              <w:rPr/>
              <w:t>,5,7,9,9а,11,13,15,17,19,25, 27,29,31,33,35,</w:t>
            </w:r>
            <w:r>
              <w:rPr>
                <w:bCs/>
              </w:rPr>
              <w:t>37,39/1,39/2</w:t>
            </w:r>
            <w:r>
              <w:rPr/>
              <w:t>,41,41/1,39,</w:t>
            </w:r>
            <w:r>
              <w:rPr>
                <w:bCs/>
              </w:rPr>
              <w:t xml:space="preserve">39/2 </w:t>
            </w:r>
            <w:r>
              <w:rPr/>
              <w:t>ул. Подводников,4,8,17,</w:t>
            </w:r>
            <w:r>
              <w:rPr>
                <w:bCs/>
              </w:rPr>
              <w:t>13</w:t>
            </w:r>
            <w:r>
              <w:rPr/>
              <w:t>,</w:t>
            </w:r>
            <w:r>
              <w:rPr>
                <w:bCs/>
              </w:rPr>
              <w:t>15</w:t>
            </w:r>
            <w:r>
              <w:rPr/>
              <w:t>,16,12,15а   ул. Сов. Армии,45,47,</w:t>
            </w:r>
            <w:r>
              <w:rPr>
                <w:bCs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ой Армии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250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екабрист. (от ж/д Дек.9) до врезки в колл.на Сов.Арм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Декабристов от ул.Веры Засулич до ул. Сов.Арм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300</w:t>
            </w:r>
          </w:p>
        </w:tc>
      </w:tr>
      <w:tr>
        <w:trPr>
          <w:trHeight w:val="28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К-1 (ул. Рязанская,19а) до КК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К-35 до КК-39 по ул.С.Армии,27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65,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55,</w:t>
            </w:r>
            <w:r>
              <w:rPr>
                <w:bCs/>
              </w:rPr>
              <w:t>57</w:t>
            </w:r>
            <w:r>
              <w:rPr/>
              <w:t>,59,61,61а,63 ул. Одоевского,34,</w:t>
            </w:r>
            <w:r>
              <w:rPr>
                <w:bCs/>
              </w:rPr>
              <w:t>36,</w:t>
            </w:r>
            <w:r>
              <w:rPr/>
              <w:t>38 ул. Нефтяников,14,16,18,18а,20,22,24,24а,26,</w:t>
            </w:r>
            <w:r>
              <w:rPr>
                <w:bCs/>
              </w:rPr>
              <w:t>28</w:t>
            </w:r>
            <w:r>
              <w:rPr/>
              <w:t xml:space="preserve"> ул. Качалова,2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авыдова от ул. Нефтяников до ул.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37,41,4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3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166,168,170,172,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чалова, 14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байнеров, 36,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 Комбайнеров от ул. Рязанской до ул. Нефтя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 текущего ремонта                                               В.П. Пахо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ческого отдел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00:00Z</dcterms:created>
  <dc:creator>LSK</dc:creator>
  <dc:description>Shankar's Birthday falls on 25th July.  Don't Forget to wish him</dc:description>
  <cp:keywords>Birthday</cp:keywords>
  <dc:language>en-US</dc:language>
  <cp:lastModifiedBy>Ксения</cp:lastModifiedBy>
  <cp:lastPrinted>2010-07-27T08:49:00Z</cp:lastPrinted>
  <dcterms:modified xsi:type="dcterms:W3CDTF">2010-07-27T04:27:00Z</dcterms:modified>
  <cp:revision>14</cp:revision>
  <dc:subject>Birthday </dc:subject>
  <dc:title>Are You suprised ?</dc:title>
</cp:coreProperties>
</file>