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на 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управления по экологии и природопользованию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26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11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о вскрытию конвертов с заявками на участие в конкурсе на 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>Присутствовал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12-71-3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prirod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:</w:t>
      </w:r>
      <w:r>
        <w:rPr>
          <w:sz w:val="22"/>
          <w:szCs w:val="22"/>
        </w:rPr>
        <w:t xml:space="preserve"> 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2 105 00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7 от 25.06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валификация участника конкурс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3544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омарева Ольга Валер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19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7-27T06:29:00Z</dcterms:modified>
  <cp:revision>3</cp:revision>
  <dc:subject/>
  <dc:title>ПРОТОКОЛ № 01/03-07</dc:title>
</cp:coreProperties>
</file>