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поставку лекарственных средств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7» июн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3"/>
        <w:ind w:left="0" w:hanging="0"/>
        <w:rPr/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Поздеева Вера Геннадьевна  –главный бухгалтер 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Маринина Елена Ивановна –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лекарственные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7 от «14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14» июл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65187 рублей.</w:t>
      </w:r>
    </w:p>
    <w:p>
      <w:pPr>
        <w:pStyle w:val="Heading"/>
        <w:numPr>
          <w:ilvl w:val="0"/>
          <w:numId w:val="6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средства ФОМС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465187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с момента поставки товара и подписания накладных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ифарм 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8743,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Рябова Елена Олеговна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789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скулап –Ка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7400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иорите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11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уру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22815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Новые апте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0856,5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клонить заявку №4 (ООО «Приоритет»), т.к. поставщик не является субъектом малого предпринимательства (ст. 15 п. 4 94-ФЗ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Все остальные котировочные заявки признать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Аурум»</w:t>
      </w:r>
    </w:p>
    <w:p>
      <w:pPr>
        <w:pStyle w:val="Normal"/>
        <w:shd w:fill="FFFFFF" w:val="clear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614000, г. Пермь, ул.Бригадирская, д. 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59041740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590401001</w:t>
      </w:r>
    </w:p>
    <w:p>
      <w:pPr>
        <w:pStyle w:val="Normal"/>
        <w:jc w:val="both"/>
        <w:rPr/>
      </w:pPr>
      <w:r>
        <w:rPr>
          <w:sz w:val="24"/>
          <w:szCs w:val="24"/>
        </w:rPr>
        <w:t>р/с 40702810049490058028 в Западно-Уральский Банк Сбербанка РФ г. Перм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301018109000000006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045773603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Рифарм Пермь»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ринин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здеева В.Г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10-07-27T13:33:00Z</cp:lastPrinted>
  <dcterms:modified xsi:type="dcterms:W3CDTF">2010-07-27T07:37:00Z</dcterms:modified>
  <cp:revision>43</cp:revision>
  <dc:subject/>
  <dc:title>ПРОТОКОЛ ОЦЕНКИ И СОПОСТАВЛЕНИЯ ЗАЯВОК НА УЧАСТИЕ В КОНКУРСЕ </dc:title>
</cp:coreProperties>
</file>