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62К/1 о внесении изменений в конкурсную документацию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вещение № 62К от 09 июля 2010г.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оведение лабораторных исследований</w:t>
      </w:r>
      <w:r>
        <w:rPr>
          <w:bCs/>
          <w:sz w:val="28"/>
          <w:szCs w:val="28"/>
        </w:rPr>
        <w:t xml:space="preserve"> для МУЗ «ГКБ №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– Муниципальное учреждение здравоохранения «Городская клиническая больница № 1» (614090, г.Пермь, ул.Никулина,10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r>
        <w:rPr>
          <w:color w:val="0070C0"/>
          <w:sz w:val="24"/>
          <w:szCs w:val="24"/>
          <w:lang w:val="en-US"/>
        </w:rPr>
        <w:t>gkb</w:t>
      </w:r>
      <w:r>
        <w:rPr>
          <w:color w:val="0070C0"/>
          <w:sz w:val="24"/>
          <w:szCs w:val="24"/>
        </w:rPr>
        <w:t>1.</w:t>
      </w:r>
      <w:r>
        <w:rPr>
          <w:color w:val="0070C0"/>
          <w:sz w:val="24"/>
          <w:szCs w:val="24"/>
          <w:lang w:val="en-US"/>
        </w:rPr>
        <w:t>perm</w:t>
      </w:r>
      <w:r>
        <w:rPr>
          <w:color w:val="0070C0"/>
          <w:sz w:val="24"/>
          <w:szCs w:val="24"/>
        </w:rPr>
        <w:t>@</w:t>
      </w:r>
      <w:r>
        <w:rPr>
          <w:color w:val="0070C0"/>
          <w:sz w:val="24"/>
          <w:szCs w:val="24"/>
          <w:lang w:val="en-US"/>
        </w:rPr>
        <w:t>mail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  <w:lang w:val="en-US"/>
        </w:rPr>
        <w:t>ru</w:t>
      </w:r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4"/>
          <w:szCs w:val="24"/>
        </w:rPr>
        <w:t>контактный тел. (342) 242-82-33, извещает о внесении в конкурсную документацию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ГКБ №1» </w:t>
      </w:r>
      <w:r>
        <w:rPr>
          <w:b/>
          <w:sz w:val="24"/>
        </w:rPr>
        <w:t>следующих изменений</w:t>
      </w:r>
      <w:r>
        <w:rPr>
          <w:sz w:val="24"/>
        </w:rPr>
        <w:t>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4"/>
        </w:rPr>
        <w:tab/>
        <w:t xml:space="preserve">1. </w:t>
      </w:r>
      <w:r>
        <w:rPr>
          <w:b/>
          <w:sz w:val="24"/>
        </w:rPr>
        <w:t xml:space="preserve">В разделе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>строки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2 месяцев со дня заключения муниципального контракта. 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Изложить в новой редакции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казания услуг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казания услуг: с «01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оказания услуг: в течение 12 месяцев со дня заключения муниципального контракта.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2. В   разделе </w:t>
      </w:r>
      <w:r>
        <w:rPr>
          <w:b/>
          <w:sz w:val="24"/>
          <w:szCs w:val="24"/>
          <w:lang w:val="en-US"/>
        </w:rPr>
        <w:t xml:space="preserve">VI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ию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августа 2010 г. не позднее 13 час. 00 мин.  </w:t>
            </w:r>
          </w:p>
          <w:p>
            <w:pPr>
              <w:pStyle w:val="ConsPlusNormal"/>
              <w:widowControl/>
              <w:ind w:firstLine="3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, не успевшие подать заявки до 13 час. 00 мин. «09» августа 2010 г. по адресу г. Пермь, ул. Никулина,10, отдел муниципального заказа могут подать заявки на участие в конкурсе с 13 час. 30 мин. «09»  августа 2010 г. до момента вскрытия конвертов на заседании конкурсной комиссии по вскрытию конвертов с заявками на участие в конкурсе, которое состоится  в 14 час.00 мин. «09» августа 2010 г. по адресу: г. Пермь, Кирова, 82 (управление муниципального заказа, 2 этаж, зал заседаний).</w:t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июля 2010 г.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3» августа 2010 г. не позднее 13 час. 00 мин. 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не успевшие подать заявки до 13 час. 00 мин. «23» августа 2010 г. по адресу г. Пермь, ул. Никулина,10, отдел муниципального заказа могут подать заявки на участие в конкурсе с 13 час. 30 мин. «23»  августа 2010 г. до момента вскрытия конвертов на заседании конкурсной комиссии по вскрытию конвертов с заявками на участие в конкурсе, которое состоится  в 14 час.00 мин. «09» августа 2010 г. по адресу: г. Пермь, Кирова, 82 (управление муниципального заказа, 2 этаж, зал заседаний)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>3. В   разделе</w:t>
      </w:r>
      <w:r>
        <w:rPr>
          <w:b/>
          <w:sz w:val="24"/>
          <w:szCs w:val="24"/>
          <w:lang w:val="en-US"/>
        </w:rPr>
        <w:t xml:space="preserve"> VI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14 час. 00 мин. «09» августа2010 г. непосредственно до начала рассмотрения заявок на участие в конкурсе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14 час. 00 мин. «30» августа2010 г. непосредственно до начала рассмотрения заявок на участие в конкурсе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 разделе</w:t>
      </w:r>
      <w:r>
        <w:rPr>
          <w:b/>
          <w:sz w:val="24"/>
          <w:szCs w:val="24"/>
          <w:lang w:val="en-US"/>
        </w:rPr>
        <w:t xml:space="preserve"> VIII </w:t>
      </w:r>
      <w:r>
        <w:rPr>
          <w:b/>
          <w:sz w:val="24"/>
          <w:szCs w:val="24"/>
        </w:rPr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августа 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июля 2010 г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августа 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» августа 2010 г.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5. В разделе </w:t>
      </w:r>
      <w:r>
        <w:rPr>
          <w:b/>
          <w:sz w:val="24"/>
          <w:szCs w:val="24"/>
          <w:lang w:val="en-US"/>
        </w:rPr>
        <w:t xml:space="preserve">IX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Кирова, 82 (управление муниципального заказа, 2 этаж, зал заседаний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августа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осредственно перед вскрытием конвертов, назначенном на 14 час. 00 мин. «09» августа 2010 года по адресу: г. Пермь, ул. Кирова, 82 (управление муниципального заказа, 2 этаж, зал заседаний) конкурсная комиссия представляет присутствующим возможность подать заявки на участие в конкурсе, изменить или отозвать поданные заявки на участие в конкурсе до момента начала вскрытия конвертов. Заказчиком осуществляется аудиозапись вскрытия конвертов с заявками на участие в конкурсе. </w:t>
            </w:r>
          </w:p>
          <w:p>
            <w:pPr>
              <w:pStyle w:val="Normal"/>
              <w:ind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скрытии конвертов с заявками на участие в конкурсе, поступившими до начала вскрытия заявок на участие в конкурсе, в присутствии участников размещения заказа или их представителей, пожелавших принять участие в заседании конкурсной комиссии, оглашаются: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для юрид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милия, имя, отчество для физ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товый адрес участника размещения заказ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ведений и документов, предусмотренных  конкурсной документац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3" w:leader="none"/>
              </w:tabs>
              <w:ind w:left="0"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муниципального контракта, являющиеся критериями оценки заявок на участие в конкурсе, в том числе цена контракта и квалификация участника размещения заказа.</w:t>
            </w:r>
          </w:p>
          <w:p>
            <w:pPr>
              <w:pStyle w:val="Normal"/>
              <w:ind w:firstLine="383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случае установления факта подачи одним участником размещения заказа двух и более заявок на участие в конкурсе при условии, что поданные ранее заявки таким участником не отозваны, все заявки на участие в конкурсе такого участника размещения заказа не рассматриваются и возвращаются такому участнику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, который подписывается всеми присутствующими членами конкурсной комиссии и Заказчиком и размещается в течение дня, следующего после дня подписания на сайте администрации города Перми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8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конкурсе, включая сопроводительные документы, которые не были оглашены во время вскрытия конвертов с заявками на участие в конкурсе, не принимаются для дальнейшего рассмотрения  независимо от обстоятельств, отозванные заявки в тот же день возвращаются участникам размещения заказа.</w:t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Кирова, 82 (управление муниципального заказа, 2 этаж, зал заседаний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августа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осредственно перед вскрытием конвертов, назначенном на 14 час. 00 мин. «23» августа 2010 года по адресу: г. Пермь, ул. Кирова, 82 (управление муниципального заказа, 2 этаж, зал заседаний) конкурсная комиссия представляет присутствующим возможность подать заявки на участие в конкурсе, изменить или отозвать поданные заявки на участие в конкурсе до момента начала вскрытия конвертов. Заказчиком осуществляется аудиозапись вскрытия конвертов с заявками на участие в конкурсе. 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При вскрытии конвертов с заявками на участие в конкурсе, поступившими до начала вскрытия заявок на участие в конкурсе, в присутствии участников размещения заказа или их представителей, пожелавших принять участие в заседании конкурсной комиссии, оглашаются: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для юрид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милия, имя, отчество для физ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товый адрес участника размещения заказ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ведений и документов, предусмотренных  конкурсной документац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3" w:leader="none"/>
              </w:tabs>
              <w:ind w:left="0"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муниципального контракта, являющиеся критериями оценки заявок на участие в конкурсе, в том числе цена контракта и квалификация участника размещения заказа.</w:t>
            </w:r>
          </w:p>
          <w:p>
            <w:pPr>
              <w:pStyle w:val="Normal"/>
              <w:ind w:firstLine="383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случае установления факта подачи одним участником размещения заказа двух и более заявок на участие в конкурсе при условии, что поданные ранее заявки таким участником не отозваны, все заявки на участие в конкурсе такого участника размещения заказа не рассматриваются и возвращаются такому участнику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, который подписывается всеми присутствующими членами конкурсной комиссии и Заказчиком и размещается в течение дня, следующего после дня подписания на сайте администрации города Перми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8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конкурсе, включая сопроводительные документы, которые не были оглашены во время вскрытия конвертов с заявками на участие в конкурсе, не принимаются для дальнейшего рассмотрения  независимо от обстоятельств, отозванные заявки в тот же день возвращаются участникам размещения заказа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6. В разделе </w:t>
      </w:r>
      <w:r>
        <w:rPr>
          <w:b/>
          <w:sz w:val="24"/>
          <w:szCs w:val="24"/>
          <w:lang w:val="en-US"/>
        </w:rPr>
        <w:t xml:space="preserve">X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смотр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августа 2010 г.  конкурсная комиссия рассматривает заявки на участие в конкурсе на соответствие требованиям, установленным  конкурсной документацией, и соответствие участников размещения заказа требованиям, установленным в соответствии со ст. 11 Федерального закона от 21.07.2005г. № 94-ФЗ и принимает в отношении каждого участника размещения заказа решение о допуске к участию в конкурсе и  признании его участником конкурса или об отказе в допуске этому участнику размещения заказа к участию в открытом конкурсе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Данное решение оформляется протоколом в соответствии с ч. 2 ст. 27 Федерального закона от 21.07.2005г. № 94-ФЗ,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). Каждому участнику размещения заказа, подавшему заявку на участие в конкурсе, не позднее дня, следующего за днем подписания указанного протокола, направляются уведомления о принятых конкурсной комиссией решениях.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конкурс признан несостоявшимся, и только один участник размещения заказа, подавший заявку на участие в конкурсе, признан участником конкурса, муниципальный контракт заключается на условиях и по цене, которые предусмотрены заявкой на участие в конкурсе и конкурсной документацией, но цена такого контракта не может превышать начальную цену контракта, указанную в извещении о проведении открытого конкурса. Такой участник не вправе отказаться от заключения контракта.</w:t>
            </w:r>
          </w:p>
          <w:p>
            <w:pPr>
              <w:pStyle w:val="Normal"/>
              <w:ind w:firstLine="3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смотр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августа 2010 г.  конкурсная комиссия рассматривает заявки на участие в конкурсе на соответствие требованиям, установленным  конкурсной документацией, и соответствие участников размещения заказа требованиям, установленным в соответствии со ст. 11 Федерального закона от 21.07.2005г. № 94-ФЗ и принимает в отношении каждого участника размещения заказа решение о допуске к участию в конкурсе и  признании его участником конкурса или об отказе в допуске этому участнику размещения заказа к участию в открытом конкурсе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Данное решение оформляется протоколом в соответствии с ч. 2 ст. 27 Федерального закона от 21.07.2005г. № 94-ФЗ,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). Каждому участнику размещения заказа, подавшему заявку на участие в конкурсе, не позднее дня, следующего за днем подписания указанного протокола, направляются уведомления о принятых конкурсной комиссией решениях.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конкурс признан несостоявшимся, и только один участник размещения заказа, подавший заявку на участие в конкурсе, признан участником конкурса, муниципальный контракт заключается на условиях и по цене, которые предусмотрены заявкой на участие в конкурсе и конкурсной документацией, но цена такого контракта не может превышать начальную цену контракта, указанную в извещении о проведении открытого конкурса. Такой участник не вправе отказаться от заключения контракта.</w:t>
            </w:r>
          </w:p>
          <w:p>
            <w:pPr>
              <w:pStyle w:val="Normal"/>
              <w:ind w:firstLine="3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7. В  разделе </w:t>
      </w:r>
      <w:r>
        <w:rPr>
          <w:b/>
          <w:sz w:val="24"/>
          <w:szCs w:val="24"/>
          <w:lang w:val="en-US"/>
        </w:rPr>
        <w:t xml:space="preserve">XI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ценки и сопоставл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августа 2010 г. конкурсная комиссия: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т оценку и сопоставление заявок на участие в конкурсе, поданных участниками размещения заказа, признанными участниками конкурс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конкурсной документации, в порядке, установленном в Приложении № 9.</w:t>
            </w:r>
          </w:p>
          <w:p>
            <w:pPr>
              <w:pStyle w:val="Normal"/>
              <w:ind w:firstLine="5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ценки и сопоставл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06» сентября 2010 г. конкурсная комиссия: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т оценку и сопоставление заявок на участие в конкурсе, поданных участниками размещения заказа, признанными участниками конкурс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конкурсной документации, в порядке, установленном в Приложении № 9.</w:t>
            </w:r>
          </w:p>
          <w:p>
            <w:pPr>
              <w:pStyle w:val="Normal"/>
              <w:ind w:firstLine="5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2:00Z</dcterms:created>
  <dc:creator>Инженер</dc:creator>
  <dc:description/>
  <cp:keywords/>
  <dc:language>en-US</dc:language>
  <cp:lastModifiedBy>ump22</cp:lastModifiedBy>
  <dcterms:modified xsi:type="dcterms:W3CDTF">2010-07-27T08:52:00Z</dcterms:modified>
  <cp:revision>2</cp:revision>
  <dc:subject/>
  <dc:title/>
</cp:coreProperties>
</file>