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ИЗВЕЩЕНИЕ от «27» июля 2010 года №66</w:t>
      </w:r>
    </w:p>
    <w:p>
      <w:pPr>
        <w:pStyle w:val="TextBody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на выполнение  технического надзора за капитальным ремонт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даний МУЗ «Городская клиническая больница №2 имени доктора Ф.Х.Граля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у г.Пермь, ул.Плеханова,36</w:t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З «Городская клиническая больница №2 имени доктора Ф.Х.Граля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8, г.Пермь, ул.Кирова,23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kb</w:t>
            </w:r>
            <w:r>
              <w:rPr>
                <w:rFonts w:cs="Times New Roman" w:ascii="Times New Roman" w:hAnsi="Times New Roman"/>
              </w:rPr>
              <w:t>-2@</w:t>
            </w:r>
            <w:r>
              <w:rPr>
                <w:rFonts w:cs="Times New Roman" w:ascii="Times New Roman" w:hAnsi="Times New Roman"/>
                <w:lang w:val="en-US"/>
              </w:rPr>
              <w:t>perm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опросам приема котировочных заявок: тел. (342) 244-73-11 Шмырина О.Ю., 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техническим вопросам: тел. (342) 368-361 Балахнина Т.К., Бобылев М.В.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муниципального  бюджета (в части средств, полученных из городского бюджета в рамках регионального  проекта  «Качественное здравоохранение»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технического надзора за капитальным ремонтом зданий МУЗ «Городская клиническая больница №2 имени доктора Ф.Х.Граля». 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е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объем работ определены Техническим заданием – Приложение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14068, г.Пермь, ул.Кирова,230, МУЗ «Городская клиническая больница №2 имени доктора Ф.Х.Граля»: здание урологического корпуса, офтальмологического корпуса, семиэтажного корпуса (ул.Плеханова,36)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Начало выполнения работ: со дня, следующего за днем заключения муниципального контракта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Окончание выполнения работ: до полного исполнения сторонами своих обязательств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выполнение всех работ по техническому надзору (включая выплаченные или подлежащие выплате налоги, таможенные, страховые и прочие платежи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31 000,00 рублей</w:t>
            </w:r>
            <w:r>
              <w:rPr>
                <w:rFonts w:cs="Times New Roman" w:ascii="Times New Roman" w:hAnsi="Times New Roman"/>
              </w:rPr>
              <w:t>, что составляет 2,2% от сметной стоимости работ по капитальному ремонту зданий МУЗ «Городская клиническая больница №2 имени доктора Ф.Х.Граля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ирова, 230, каб. 16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 10 часов 00 минут  </w:t>
            </w:r>
            <w:r>
              <w:rPr>
                <w:b/>
              </w:rPr>
              <w:t>«03» августа 2010 г.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 08:30 до 12:30; с 13:00 до 17:00, пятница до 16:00 в рабочие дн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, по электронной почте  (по форме Приложения №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актов выполненных работ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 врач  МУЗ ГКБ № 2 им. Ф.Х. Граля                      __________________________                   </w:t>
      </w:r>
      <w:r>
        <w:rPr>
          <w:u w:val="single"/>
        </w:rPr>
        <w:t>Грязнов  В.Н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4:12:00Z</dcterms:created>
  <dc:creator>СОК</dc:creator>
  <dc:description/>
  <cp:keywords/>
  <dc:language>en-US</dc:language>
  <cp:lastModifiedBy>Владимир</cp:lastModifiedBy>
  <cp:lastPrinted>2010-05-17T17:46:00Z</cp:lastPrinted>
  <dcterms:modified xsi:type="dcterms:W3CDTF">2010-07-27T05:39:00Z</dcterms:modified>
  <cp:revision>28</cp:revision>
  <dc:subject/>
  <dc:title>ИЗВЕЩЕНИЕ № __ от «___» __________ 200 _ года </dc:title>
</cp:coreProperties>
</file>