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ru-RU"/>
        </w:rPr>
        <w:t xml:space="preserve">Приложение </w:t>
      </w:r>
      <w:r>
        <w:rPr>
          <w:rFonts w:cs="Times New Roman"/>
          <w:sz w:val="22"/>
          <w:szCs w:val="22"/>
        </w:rPr>
        <w:t>2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27» июля 2010г. №66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выполнение технического надзора за капитальным ремонтом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зданий МУЗ «Городская клиническая больница №2 имени доктора Ф.Х.Граля» по адресу г.Пермь, ул.Плеханова,36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1. Организация, осуществляющая технический надзор за капитальным ремонтом, должна выполнять следующие основные функции: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lang w:val="ru-RU"/>
        </w:rPr>
        <w:t>1.1. Организует и контролирует выполнение в соответствии с требованиями законодательных и нормативных документов комплекса работ по подготовке к началу    капитального ремонта объектов,  находящихся  на  территории  МУЗ «Городская клиническая больница №2 имени доктора Ф.Х.Граля», включающего в себя:</w:t>
      </w:r>
    </w:p>
    <w:p>
      <w:pPr>
        <w:pStyle w:val="Style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контроль наличия подготовленных подрядными организациями проектов производства работ, общего и специальных журналов работ;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контроль за получением Подрядчиками в органах местного самоуправления и надзорных органах необходимых разрешений.</w:t>
      </w:r>
    </w:p>
    <w:p>
      <w:pPr>
        <w:pStyle w:val="Style20"/>
        <w:ind w:firstLine="5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2. Осуществляет контроль за соответствием выполняемых строительно-монтажных работ утвержденной проектно-сметной  документации,  за соблюдением  требований нормативных документов, технологии выполнения общестроительных, монтажных и специальных работ, за качеством используемых строительных материалов, изделий, конструкций и оборудования. </w:t>
      </w:r>
    </w:p>
    <w:p>
      <w:pPr>
        <w:pStyle w:val="Style20"/>
        <w:ind w:firstLine="5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3. Добивается своевременного и качественного выполнения Подрядчиком требований  и указаний работников  технического и авторского надзора, органов государственного надзора, изложенных соответственно в общем и специальном журналах работ, журнале авторского надзора, в предписаниях надзорных органов, относящихся к вопросам организационно-правового порядка, качества выполняемых строительно-монтажных работ. Контролирует выполнение Подрядчиком необходимых мероприятий по технике безопасности, пожарной безопасности, охране окружающей среды, сохранности зеленых насаждений во время проведения строительных работ.</w:t>
      </w:r>
    </w:p>
    <w:p>
      <w:pPr>
        <w:pStyle w:val="Style20"/>
        <w:ind w:firstLine="5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4. Контролирует соответствие предъявленных к оплате объемов строительно-монтажных работ утвержденной проектно-сметной документации выполненных.</w:t>
      </w:r>
    </w:p>
    <w:p>
      <w:pPr>
        <w:pStyle w:val="Osnovnojjtekst"/>
        <w:ind w:firstLine="54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1.5. Контролирует соблюдение установленных договором сроков завершения выполнения работ согласно графику.</w:t>
      </w:r>
    </w:p>
    <w:p>
      <w:pPr>
        <w:pStyle w:val="Style20"/>
        <w:ind w:firstLine="5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6. Осуществляет проверку оформления первичных документов в соответствии с Постановлением Госкомстата РФ от 11.11.1999 № 100 «Об утверждении унифицированных форм первичной учетной документации по учету работ в капитальном строительстве и ремонтных строительных работ». При наличии замечаний в течение 5 рабочих дней отправляет представленные акты на доработку Подрядчику с одновременным уведомлением Заказчика.</w:t>
      </w:r>
    </w:p>
    <w:p>
      <w:pPr>
        <w:pStyle w:val="Osnovnojjtekst"/>
        <w:ind w:firstLine="54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1.7. Подписывает акты сдачи-приемки выполненных работ, акт о приемке в эксплуатацию объекта капитального строительства;</w:t>
      </w:r>
    </w:p>
    <w:p>
      <w:pPr>
        <w:pStyle w:val="Normal"/>
        <w:tabs>
          <w:tab w:val="clear" w:pos="1134"/>
          <w:tab w:val="left" w:pos="0" w:leader="none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осуществляет приемку скрытых работ, выполненных работ и результата работ. </w:t>
      </w:r>
    </w:p>
    <w:p>
      <w:pPr>
        <w:pStyle w:val="Osnovnojjtekst"/>
        <w:ind w:firstLine="54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1.8. Участвует в приемке Заказчиком от Подрядчика завершенного объема строительно-монтажных работ в целом. </w:t>
      </w:r>
    </w:p>
    <w:p>
      <w:pPr>
        <w:pStyle w:val="Osnovnojjtekst"/>
        <w:ind w:firstLine="540"/>
        <w:jc w:val="left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Osnovnojjtekst"/>
        <w:ind w:firstLine="54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Обязанности технического надзора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Heading3"/>
        <w:numPr>
          <w:ilvl w:val="2"/>
          <w:numId w:val="2"/>
        </w:numPr>
        <w:tabs>
          <w:tab w:val="clear" w:pos="1134"/>
          <w:tab w:val="left" w:pos="0" w:leader="none"/>
        </w:tabs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хнический надзор обязан:</w:t>
      </w:r>
    </w:p>
    <w:p>
      <w:pPr>
        <w:pStyle w:val="Style20"/>
        <w:ind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 выполнении изложенных в п.1.1 функций: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sz w:val="22"/>
          <w:szCs w:val="22"/>
        </w:rPr>
        <w:t xml:space="preserve">2.1.  </w:t>
      </w:r>
      <w:r>
        <w:rPr>
          <w:sz w:val="22"/>
          <w:szCs w:val="22"/>
          <w:lang w:val="ru-RU"/>
        </w:rPr>
        <w:t xml:space="preserve">Принимать своевременные меры по пересмотру проектно-сметной документации (в случае необходимости), не допускать ухудшения проектных решений и необоснованного увеличения сметной стоимости капитального ремонта зданий </w:t>
      </w:r>
      <w:r>
        <w:rPr>
          <w:rFonts w:cs="Times New Roman"/>
          <w:sz w:val="22"/>
          <w:szCs w:val="22"/>
          <w:lang w:val="ru-RU"/>
        </w:rPr>
        <w:t>МУЗ «Городская клиническая больница №2 имени доктора Ф.Х.Граля»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>2.2. Контролировать наличие необходимых разрешений на производство работ и правильность ведения общих и специальных журналов.</w:t>
      </w:r>
    </w:p>
    <w:p>
      <w:pPr>
        <w:pStyle w:val="Osnovnojjtekstsotstupom"/>
        <w:ind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 выполнении изложенных в п.1.2 функций:</w:t>
      </w:r>
    </w:p>
    <w:p>
      <w:pPr>
        <w:pStyle w:val="Osnovnojjtekstsotstupom3"/>
        <w:ind w:firstLine="540"/>
        <w:rPr/>
      </w:pPr>
      <w:r>
        <w:rPr>
          <w:color w:val="000000"/>
          <w:sz w:val="22"/>
          <w:szCs w:val="22"/>
        </w:rPr>
        <w:t>2.3. В ходе проверки качества строительно-монтажных работ осуществлять контроль соблюдения технологии строительного производства, эффективности производственного контроля с учетом структуры и характера строительного производства, включающий в себя проверку: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наличия и состояния на объекте технической и технологической документации на производство работ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обеспеченности Подрядчика необходимым мерительным инструментом и испытательным оборудованием, его полного наличия и рабочего состояния, соблюдения метрологических правил по использованию мерительного инструмента и испытательного оборудования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технологической оснащенности работ оборудованием, оснасткой, средствами измерений и испытаний, обеспечивающими необходимую точность выполнения работ, а также контроля со стороны подрядчика за их состоянием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соблюдения Подрядчиком работ технологического процесса капитального ремонта, проведения операционного контроля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выполнения Подрядчиком принятых совместно с Заказчиком решений и мероприятий, а также предписаний технического надзора, выданных в ходе капитального ремонта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правильности и полноты проведения индивидуальных испытаний и комплектности опробованного оборудования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своевременности устранения недостатков в производстве работ, выявленных при проверках надзорными органами всех уровней.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</w:rPr>
        <w:t xml:space="preserve">2.4. Постоянно (ежедневно) проводить контроль качества строительно-монтажных работ  с учетом выполняемых этапов и наличия скрытых работ, подлежащих освидетельствованию. </w:t>
      </w:r>
      <w:r>
        <w:rPr>
          <w:rFonts w:cs="Times New Roman"/>
          <w:sz w:val="22"/>
          <w:szCs w:val="22"/>
          <w:lang w:val="ru-RU"/>
        </w:rPr>
        <w:t>При этом не допускать перерывов в контроле, влекущих снижение качества капитального ремонта зданий МУЗ «Городская клиническая больница №2 имени доктора Ф.Х.Граля»</w:t>
      </w:r>
    </w:p>
    <w:p>
      <w:pPr>
        <w:pStyle w:val="Osnovnojjtekstsotstupom"/>
        <w:ind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и выполнении изложенных в п.1.3 функций: 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5. Контролировать своевременное и правильное ведение общего и специальных  журналов работ, оформление другой производственной и исполнительной документации, предусмотренной строительными нормами и правилами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6. Контролировать своевременное устранение дефектов и недоделок, выявленных при приемке отдельных видов работ, конструктивных элементов зданий, сооружений и объекта в целом. 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7. Участвовать в проверках, проводимых органами государственного надзора, ведомственными комиссиями и инсп</w:t>
      </w:r>
      <w:r>
        <w:rPr>
          <w:rFonts w:cs="Times New Roman" w:ascii="Times New Roman" w:hAnsi="Times New Roman"/>
          <w:sz w:val="22"/>
          <w:szCs w:val="22"/>
        </w:rPr>
        <w:t>екциями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2.8. Доводить до сведения Заказчи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явленные нарушения технологии капитального ремонта для принятия мер по устранению этих нарушений. При неоднократных нарушениях технологии работ  и  производственного  контроля,  ставить  в  известность </w:t>
      </w:r>
      <w:r>
        <w:rPr>
          <w:rFonts w:cs="Times New Roman" w:ascii="Times New Roman" w:hAnsi="Times New Roman"/>
          <w:sz w:val="22"/>
          <w:szCs w:val="22"/>
        </w:rPr>
        <w:t>Заказчи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органы государственного надзора по их компетенции.</w:t>
      </w:r>
    </w:p>
    <w:p>
      <w:pPr>
        <w:pStyle w:val="Osnovnojjtekst2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9. Извещать органы государственного надзора о всех случаях аварийного состояния на объекте капитального ремонта и объемах  работ  по ликвидации аварий; о выявленном браке на объекте, который не устраняется Подрядчиком, несмотря на письменные требования технического надзора; о выполнении Подрядчиком последующих работ вопреки отказу технического надзора в приемке предшествующих работ. </w:t>
      </w:r>
    </w:p>
    <w:p>
      <w:pPr>
        <w:pStyle w:val="Style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snovnojjtekstsotstupom"/>
        <w:ind w:hanging="0"/>
        <w:rPr/>
      </w:pPr>
      <w:r>
        <w:rPr>
          <w:i/>
          <w:iCs/>
          <w:color w:val="000000"/>
          <w:sz w:val="22"/>
          <w:szCs w:val="22"/>
        </w:rPr>
        <w:t>При выполнении изложенных в п.1.4 функций: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>2.11. Проводить визуальное освидетельствование выполненных строительно-монтажных работ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2.  Вести учет объемов и качество принятых от Подрядчика и оплате </w:t>
      </w:r>
      <w:r>
        <w:rPr>
          <w:rFonts w:cs="Times New Roman" w:ascii="Times New Roman" w:hAnsi="Times New Roman"/>
          <w:sz w:val="22"/>
          <w:szCs w:val="22"/>
        </w:rPr>
        <w:t>Заказчи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строительно-монтажных работ в соответствии с проектно-сметной документацией.</w:t>
      </w:r>
    </w:p>
    <w:p>
      <w:pPr>
        <w:pStyle w:val="Osnovnojjtekstsotstupom"/>
        <w:ind w:hanging="0"/>
        <w:rPr/>
      </w:pPr>
      <w:r>
        <w:rPr>
          <w:i/>
          <w:iCs/>
          <w:color w:val="000000"/>
          <w:sz w:val="22"/>
          <w:szCs w:val="22"/>
        </w:rPr>
        <w:t>При выполнении изложенных в п.1.5 функций: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>2.13. Сверять соответствие выполненных объемов  строительно-монтажных работ объемам, подлежащим выполнению к установленному договором сроку.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 xml:space="preserve">2.17. В случае нарушения графика  выполнения объемов строительно-монтажных работ  от установленных договором сроков давать предложения Подрядчику об устранении отставания и информировать об этом </w:t>
      </w:r>
      <w:r>
        <w:rPr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.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 xml:space="preserve">2.18. Контролировать исполнение Подрядчиком управляющих решений </w:t>
      </w:r>
      <w:r>
        <w:rPr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по объемам и срокам выполнения  строительно-монтажных работ.</w:t>
      </w:r>
    </w:p>
    <w:p>
      <w:pPr>
        <w:pStyle w:val="Osnovnojjtekstsotstupom"/>
        <w:ind w:hanging="0"/>
        <w:rPr/>
      </w:pPr>
      <w:r>
        <w:rPr>
          <w:i/>
          <w:iCs/>
          <w:color w:val="000000"/>
          <w:sz w:val="22"/>
          <w:szCs w:val="22"/>
        </w:rPr>
        <w:t>При выполнении изложенных в п.1.6 функций: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>2.19. В  соответствии с указанным в проекте перечнем обязательного контроля и приемки отдельных видов строительно-монтажных работ осуществлять приемку этих работ с обеспечением оформления актов освидетельствования скрытых работ, подтверждающих техническую возможность выполнения последующих работ. При отказе Подрядчику в приемке некачественно выполненных  строительно-монтажных работ запрещать  производство последующих работ до устранения дефектов и оформления актов освидетельствования скрытых работ.</w:t>
      </w:r>
    </w:p>
    <w:p>
      <w:pPr>
        <w:pStyle w:val="Osnovnojjtekst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20. Фиксировать в журнале работ результаты приемки отдельных операций сложных видов    строительно-монтажных работ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1. Совместно с генподрядной, специализированной (монтажной) и проектной организациями своевременно проводить промежуточную приемку ответственных конструкций. </w:t>
      </w:r>
    </w:p>
    <w:p>
      <w:pPr>
        <w:pStyle w:val="Osnovnojjtekstsotstupom"/>
        <w:ind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 выполнении изложенных в п.1.8 функций: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2. В ходе приемки законченных в полном объеме строительно-монтажных работ от подрядчика проводить оценку соответствия выполненных работ производственной и исполнительной документации, проектной и нормативной документации, участвовать в оформлении документа, подтверждающего приемку работ </w:t>
      </w:r>
      <w:r>
        <w:rPr>
          <w:rFonts w:cs="Times New Roman" w:ascii="Times New Roman" w:hAnsi="Times New Roman"/>
          <w:sz w:val="22"/>
          <w:szCs w:val="22"/>
        </w:rPr>
        <w:t>заказчи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подрядч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Краткая характеристика основных работ на объектах, подлежащих техническому надзору: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. Краткая характеристика основных работ по капитальному ремонту кабинетов, коридоров и лестничных маршей в глазном отделении по предписанию Госпожнадзора </w:t>
      </w:r>
      <w:r>
        <w:rPr>
          <w:rFonts w:cs="Times New Roman"/>
          <w:sz w:val="22"/>
          <w:szCs w:val="22"/>
          <w:lang w:val="ru-RU"/>
        </w:rPr>
        <w:t>МУЗ «Городская клиническая больница №2 имени доктора Ф.Х.Граля»</w:t>
      </w:r>
    </w:p>
    <w:p>
      <w:pPr>
        <w:pStyle w:val="Normal"/>
        <w:ind w:firstLine="708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103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94"/>
        <w:gridCol w:w="645"/>
        <w:gridCol w:w="567"/>
      </w:tblGrid>
      <w:tr>
        <w:trPr>
          <w:trHeight w:val="180" w:hRule="atLeast"/>
        </w:trPr>
        <w:tc>
          <w:tcPr>
            <w:tcW w:w="90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4" w:hRule="atLeast"/>
        </w:trPr>
        <w:tc>
          <w:tcPr>
            <w:tcW w:w="90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4" w:hRule="atLeast"/>
        </w:trPr>
        <w:tc>
          <w:tcPr>
            <w:tcW w:w="90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аименование видов рабо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Ед. 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л.</w:t>
            </w:r>
          </w:p>
        </w:tc>
      </w:tr>
      <w:tr>
        <w:trPr>
          <w:trHeight w:val="298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плинтус : цементных и из керамической плитк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308</w:t>
            </w:r>
          </w:p>
        </w:tc>
      </w:tr>
      <w:tr>
        <w:trPr>
          <w:trHeight w:val="262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плинтусов из плиток керамических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308</w:t>
            </w:r>
          </w:p>
        </w:tc>
      </w:tr>
      <w:tr>
        <w:trPr>
          <w:trHeight w:val="307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покрытий полов: из керамических плиток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67</w:t>
            </w:r>
          </w:p>
        </w:tc>
      </w:tr>
      <w:tr>
        <w:trPr>
          <w:trHeight w:val="307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67</w:t>
            </w:r>
          </w:p>
        </w:tc>
      </w:tr>
      <w:tr>
        <w:trPr>
          <w:trHeight w:val="461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З=2 (ОЗП=2; ЭМ=2 к расх.; ЗПМ=2; МАТ=2 к расх.; ТЗ=2; ТЗМ=2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67</w:t>
            </w:r>
          </w:p>
        </w:tc>
      </w:tr>
      <w:tr>
        <w:trPr>
          <w:trHeight w:val="307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67</w:t>
            </w:r>
          </w:p>
        </w:tc>
      </w:tr>
      <w:tr>
        <w:trPr>
          <w:trHeight w:val="91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36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ридоры 2 эт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толк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Антисептирование водными растворами потолк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стен и перегородок за вычетом проемов, покрытия по  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60</w:t>
            </w:r>
          </w:p>
        </w:tc>
      </w:tr>
      <w:tr>
        <w:trPr>
          <w:trHeight w:val="71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шивание ранее окрашенных поверхностей потолков известковой или клеевой краской с расчисткой старой краски: до 35 %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Циллиндрические своды ПЗ=1,3 (ОЗП=1,3; ЭМ=1,3 к расх.; ЗПМ=1,3; МАТ=1,3 к расх.; ТЗ=1,3; ТЗМ=1,3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773</w:t>
            </w:r>
          </w:p>
        </w:tc>
      </w:tr>
      <w:tr>
        <w:trPr>
          <w:trHeight w:val="33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вручную поверхности  потолков от  масляных красок: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80</w:t>
            </w:r>
          </w:p>
        </w:tc>
      </w:tr>
      <w:tr>
        <w:trPr>
          <w:trHeight w:val="461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: потолк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80</w:t>
            </w:r>
          </w:p>
        </w:tc>
      </w:tr>
      <w:tr>
        <w:trPr>
          <w:trHeight w:val="269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80</w:t>
            </w:r>
          </w:p>
        </w:tc>
      </w:tr>
      <w:tr>
        <w:trPr>
          <w:trHeight w:val="33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80</w:t>
            </w:r>
          </w:p>
        </w:tc>
      </w:tr>
      <w:tr>
        <w:trPr>
          <w:trHeight w:val="17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тены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Антисептирование водными растворами стен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116</w:t>
            </w:r>
          </w:p>
        </w:tc>
      </w:tr>
      <w:tr>
        <w:trPr>
          <w:trHeight w:val="31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вручную поверхности стен, откосов дверей от  масляных красок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880</w:t>
            </w:r>
          </w:p>
        </w:tc>
      </w:tr>
      <w:tr>
        <w:trPr>
          <w:trHeight w:val="461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: стен, откосов двере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620</w:t>
            </w:r>
          </w:p>
        </w:tc>
      </w:tr>
      <w:tr>
        <w:trPr>
          <w:trHeight w:val="307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: за 1 раз стен, откосов двере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620</w:t>
            </w:r>
          </w:p>
        </w:tc>
      </w:tr>
      <w:tr>
        <w:trPr>
          <w:trHeight w:val="33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: по штукатурке стен, откосов двере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620</w:t>
            </w:r>
          </w:p>
        </w:tc>
      </w:tr>
      <w:tr>
        <w:trPr>
          <w:trHeight w:val="461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емонтаж облицовки стен по готовому каркасу щитами-картинами из древесно-стружечных плит: облицованных слоистым пластико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емонтаж (разборка) сборных деревянных конструкций ОЗП=0,8; ЭМ=0,8 к расх.; ЗПМ=0,8; МАТ=0 к расх.; ТЗ=0,8; ТЗМ=0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блицовки сте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40</w:t>
            </w:r>
          </w:p>
        </w:tc>
      </w:tr>
      <w:tr>
        <w:trPr>
          <w:trHeight w:val="278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блицовка стен по готовому каркасу щитами-картинами из древесно-стружечных плит: облицованных слоистым пластико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блицовки сте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40</w:t>
            </w:r>
          </w:p>
        </w:tc>
      </w:tr>
      <w:tr>
        <w:trPr>
          <w:trHeight w:val="307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ластик бумажно-слоистый 2 с декоративной стороно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т.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03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1442</w:t>
            </w:r>
          </w:p>
        </w:tc>
      </w:tr>
      <w:tr>
        <w:trPr>
          <w:trHeight w:val="307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литы древесностружечные с одной декоративной стороной, с печатным рисунком толщиной 19 м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2,5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4,35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анели стеновые ПВХ, степень горючести Г-1, ГОСТ 30244-9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4,0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олдинг: угол наружный, облицовк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7,600</w:t>
            </w:r>
          </w:p>
        </w:tc>
      </w:tr>
      <w:tr>
        <w:trPr>
          <w:trHeight w:val="37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гнезащитное покрытие металлоконструкций воздуховодов приточно-вытяжных систем составом "Файрекс-300"или эквивалент с пределом огнестойкости: 1,0 час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3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остав огнезащитный "Файрекс-300" или эквивалент с пределом огнестойкости 1 час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17,0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н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05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окон за один раз с расчисткой старой краски: до 35 %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ПЗ=2,8 (ОЗП=2,8; ЭМ=2,8 к расх.; ЗПМ=2,8; МАТ=2,8 к расх.; ТЗ=2,8; ТЗМ=2,8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433</w:t>
            </w:r>
          </w:p>
        </w:tc>
      </w:tr>
      <w:tr>
        <w:trPr>
          <w:trHeight w:val="432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24</w:t>
            </w:r>
          </w:p>
        </w:tc>
      </w:tr>
      <w:tr>
        <w:trPr>
          <w:trHeight w:val="37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откосов за один раз с расчисткой старой краски: до 35 %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438</w:t>
            </w:r>
          </w:p>
        </w:tc>
      </w:tr>
      <w:tr>
        <w:trPr>
          <w:trHeight w:val="31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97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Экран радиатор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1,0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вер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6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: до 35 %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ПЗ=2,7 (ОЗП=2,7; ЭМ=2,7 к расх.; ЗПМ=2,7; МАТ=2,7 к расх.; ТЗ=2,7; ТЗМ=2,7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63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величение дверного проем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обивка проемов в конструкциях из кирпич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м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600</w:t>
            </w:r>
          </w:p>
        </w:tc>
      </w:tr>
      <w:tr>
        <w:trPr>
          <w:trHeight w:val="343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т металлоконструкций перемыч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50</w:t>
            </w:r>
          </w:p>
        </w:tc>
      </w:tr>
      <w:tr>
        <w:trPr>
          <w:trHeight w:val="298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тделываемой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Листы гипсокартонные стандартные,  толщиной 8-10 м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,5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лы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мена керамических коврово-мозаичных плиток в полах: до 10 шт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пли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0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ридоры 2 этажа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толк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вручную поверхности  потолков от  масляных красок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ПЗ=1,3 (ОЗП=1,3; ЭМ=1,3 к расх.; ЗПМ=1,3; МАТ=1,3 к расх.; ТЗ=1,3; ТЗМ=1,3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64</w:t>
            </w:r>
          </w:p>
        </w:tc>
      </w:tr>
      <w:tr>
        <w:trPr>
          <w:trHeight w:val="461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: за 1 раз потолко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ПЗ=1,3 (ОЗП=1,3; ЭМ=1,3 к расх.; ЗПМ=1,3; МАТ=1,3 к расх.; ТЗ=1,3; ТЗМ=1,3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64</w:t>
            </w:r>
          </w:p>
        </w:tc>
      </w:tr>
      <w:tr>
        <w:trPr>
          <w:trHeight w:val="55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: по штукатурке потолко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ПЗ=1,3 (ОЗП=1,3; ЭМ=1,3 к расх.; ЗПМ=1,3; МАТ=1,3 к расх.; ТЗ=1,3; ТЗМ=1,3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64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тены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вручную поверхности стен, откосов дверей от  масляных красок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970</w:t>
            </w:r>
          </w:p>
        </w:tc>
      </w:tr>
      <w:tr>
        <w:trPr>
          <w:trHeight w:val="461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: стен, откосов двере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970</w:t>
            </w:r>
          </w:p>
        </w:tc>
      </w:tr>
      <w:tr>
        <w:trPr>
          <w:trHeight w:val="307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: за 1 раз стен, откосов двере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970</w:t>
            </w:r>
          </w:p>
        </w:tc>
      </w:tr>
      <w:tr>
        <w:trPr>
          <w:trHeight w:val="35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: по штукатурке стен, откосов двере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970</w:t>
            </w:r>
          </w:p>
        </w:tc>
      </w:tr>
      <w:tr>
        <w:trPr>
          <w:trHeight w:val="37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гнезащитное покрытие металлоконструкций воздуховодов приточно-вытяжных систем составом "Файрекс-300" или эквивалент с пределом огнестойкости: 1,0 час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остав огнезащитный "Файрекс-300" или эквивалент с пределом огнестойкости 1 час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90,0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н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окон за один раз с расчисткой старой краски: до 35 %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ПЗ=2,8 (ОЗП=2,8; ЭМ=2,8 к расх.; ЗПМ=2,8; МАТ=2,8 к расх.; ТЗ=2,8; ТЗМ=2,8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27</w:t>
            </w:r>
          </w:p>
        </w:tc>
      </w:tr>
      <w:tr>
        <w:trPr>
          <w:trHeight w:val="413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08</w:t>
            </w:r>
          </w:p>
        </w:tc>
      </w:tr>
      <w:tr>
        <w:trPr>
          <w:trHeight w:val="35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откосов за один раз с расчисткой старой краски: до 35 %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15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емонт подоконных бетонных досок площадью до: 0,25 м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00</w:t>
            </w:r>
          </w:p>
        </w:tc>
      </w:tr>
      <w:tr>
        <w:trPr>
          <w:trHeight w:val="442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6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Экран радиатор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6,0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вери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: до 35 %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ПЗ=2,7 (ОЗП=2,7; ЭМ=2,7 к расх.; ЗПМ=2,7; МАТ=2,7 к расх.; ТЗ=2,7; ТЗМ=2,7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336</w:t>
            </w:r>
          </w:p>
        </w:tc>
      </w:tr>
      <w:tr>
        <w:trPr>
          <w:trHeight w:val="35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Лестничные клетки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толк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вручную поверхности  от  масляных красок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90</w:t>
            </w:r>
          </w:p>
        </w:tc>
      </w:tr>
      <w:tr>
        <w:trPr>
          <w:trHeight w:val="461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или эквивалень) толщиной до 10 мм для последующей окраски или оклейки обоями: потолк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9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90</w:t>
            </w:r>
          </w:p>
        </w:tc>
      </w:tr>
      <w:tr>
        <w:trPr>
          <w:trHeight w:val="53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90</w:t>
            </w:r>
          </w:p>
        </w:tc>
      </w:tr>
      <w:tr>
        <w:trPr>
          <w:trHeight w:val="36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тены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86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вручную поверхности  от  масляных красок: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800</w:t>
            </w:r>
          </w:p>
        </w:tc>
      </w:tr>
      <w:tr>
        <w:trPr>
          <w:trHeight w:val="461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: стен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800</w:t>
            </w:r>
          </w:p>
        </w:tc>
      </w:tr>
      <w:tr>
        <w:trPr>
          <w:trHeight w:val="307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800</w:t>
            </w:r>
          </w:p>
        </w:tc>
      </w:tr>
      <w:tr>
        <w:trPr>
          <w:trHeight w:val="35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800</w:t>
            </w:r>
          </w:p>
        </w:tc>
      </w:tr>
      <w:tr>
        <w:trPr>
          <w:trHeight w:val="370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1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Экран радиатор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0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л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мена керамических коврово-мозаичных плиток в полах: до 10 шт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пли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вер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6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: до 35 %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ПЗ=2,7 (ОЗП=2,7; ЭМ=2,7 к расх.; ЗПМ=2,7; МАТ=2,7 к расх.; ТЗ=2,7; ТЗМ=2,7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2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ерил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: деревянных поручней с покрытием лако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330</w:t>
            </w:r>
          </w:p>
        </w:tc>
      </w:tr>
      <w:tr>
        <w:trPr>
          <w:trHeight w:val="406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 ранее окрашенных металлических решеток и оград: без рельефа за 2 раз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300</w:t>
            </w:r>
          </w:p>
        </w:tc>
      </w:tr>
      <w:tr>
        <w:trPr>
          <w:trHeight w:val="406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ное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12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 и разборка внутренних трубчатых инвентарных лесов: при высоте помещений до 6 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МАТ=0,3 к расх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горизонтальной проек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0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за т гру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,0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,000</w:t>
            </w:r>
          </w:p>
        </w:tc>
      </w:tr>
      <w:tr>
        <w:trPr>
          <w:trHeight w:val="154" w:hRule="atLeast"/>
        </w:trPr>
        <w:tc>
          <w:tcPr>
            <w:tcW w:w="90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4" w:hRule="atLeast"/>
        </w:trPr>
        <w:tc>
          <w:tcPr>
            <w:tcW w:w="90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2. Краткая характеристика работ по капитальному ремонту кабинетов, палат и коридоров в отделении гинекологии и отделении реанимации и анестезиологии в 7-ми этажном корпусе по ул.Плеханова,36 по предписанию Госпожнадзора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59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6361"/>
        <w:gridCol w:w="207"/>
        <w:gridCol w:w="1636"/>
        <w:gridCol w:w="286"/>
        <w:gridCol w:w="626"/>
        <w:gridCol w:w="92"/>
      </w:tblGrid>
      <w:tr>
        <w:trPr>
          <w:trHeight w:val="473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аименование видов работ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Ед.изм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л.</w:t>
            </w:r>
          </w:p>
        </w:tc>
      </w:tr>
      <w:tr>
        <w:trPr>
          <w:trHeight w:val="21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u-RU" w:eastAsia="ru-RU" w:bidi="ar-SA"/>
              </w:rPr>
              <w:t>1. Отделение гинекологии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мена окон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коробок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4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нятие оконных переплетов: остекленных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онных переплетов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52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 в жилых и общественных зданиях блоков оконных с переплетами раздельными (раздельно-спаренными) в стенах каменных площадью проема до 2 м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52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Изделия скобяные общественных зданий двустворных высотой до 2.1 м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мплект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,00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Блоки оконные с двойным остеклением с раздельными створками двустворные, с форточной створкой ОР 12-15, пл.1.71 м2; ОР 15-1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52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онный блок 2,1х1,8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,00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стекление оконным стеклом окон: в два переплета открывающихся в одну сторону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лощади проемов по наружному обводу коробок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52</w:t>
            </w:r>
          </w:p>
        </w:tc>
      </w:tr>
      <w:tr>
        <w:trPr>
          <w:trHeight w:val="703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окраска масляными составами по дереву: заполнений проемов оконных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ПЗ=1,5 (ОЗП=1,5; ЭМ=1,5 к расх.; ЗПМ=1,5; МАТ=1,5 к расх.; ТЗ=1,5; ТЗМ=1,5)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52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0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мена плитки в смотровых кабинетах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плинтус : цементных и из керамической плитки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463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плинтусов из плиток керамических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2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покрытий полов: из керамических плиток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76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76</w:t>
            </w:r>
          </w:p>
        </w:tc>
      </w:tr>
      <w:tr>
        <w:trPr>
          <w:trHeight w:val="703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ПЗ=2 (ОЗП=2; ЭМ=2 к расх.; ЗПМ=2; МАТ=2 к расх.; ТЗ=2; ТЗМ=2)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76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76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85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85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толки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поверхности щетками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м2 очищ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720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72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72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72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тены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вручную поверхности стен  от масляных красок 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,480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,48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,48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,48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на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3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окон за два раза с расчисткой старой краски до 35 % 10.2м2х2.8=28.56 м2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З=2,8 (ОЗП=2,8; ЭМ=2,8 к расх.; ЗПМ=2,8; МАТ=2,8 к расх.; ТЗ=2,8; ТЗМ=2,8)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02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окон внутренних за два раза с расчисткой старой краски до 35 % 7.2 м2х1.2=8.64 м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9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57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боковых откосов окон за два раза с расчисткой старой краски до 35 %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36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верхних откосов окон за один раз с расчисткой старой краски до 35 %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21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вери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нятие налични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наличников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326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нятие дверных поло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дверных полотен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57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емонт дверных коробок широких в каменных стенах со снятием поло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 коробок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60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 полотен внутренних дверей межкомнатных (перенавеска полотен)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полотен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6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 и крепление налични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коробок блоков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326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дверей остекленных за два раза с расчисткой старой краски до 35 %9 м2х1.8=16.2 м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62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дверей  за два раза с расчисткой старой краски до 35 % 54 м2х2.7=145.8 м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46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 ранее окрашенных водосточных труб за два раза с лестниц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3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 ранее окрашенных радиаторов за два раза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5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2. Отделение реанимации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ридоры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толки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поверхности щетками потолков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м2 очищ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20,000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20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20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20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тены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вручную поверхности от масляных красок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300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30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30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30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вери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крепление  дверных коробок с конопаткой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коробок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0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 до 35 % 23.4 м2х2.7=63.18 м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632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остекленных дверей за два раза с расчисткой старой краски до 35 % 4.8 м2х1.8=8.64 м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86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на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окон внутренних за два раза с расчисткой старой краски до 35 % 16.5 м2х1.2=19.8 м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98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мещение 73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толки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поверхности щетками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м2 очищ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5,600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56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56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окраска масляными составами по штукатурке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56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тены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85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80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8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80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8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18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05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ерегородка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 в жилых и общественных зданиях оконных блоков из ПВХ профилей глухих с площадью проема более 2 м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85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Блоки оконные пластиковые одностворные глухие площадью более 2 м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8,51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мещение 75,76,78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толки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поверхности щетками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м2 очищ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52,700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527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527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окраска масляными составами по штукатурке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527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тены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28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м2 перегородки за вычетом проемов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64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32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711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55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55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955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08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24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ерегородка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 в жилых и общественных зданиях оконных блоков из ПВХ профилей глухих с площадью проема более 2 м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67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Блоки оконные пластиковые одностворные глухие площадью более 2 м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6,72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мещение 79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тены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поверхности щетками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м2 очищ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5,650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57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57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окраска масляными составами по штукатурке стен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57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толки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поверхности щетками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м2 очищ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,200</w:t>
            </w:r>
          </w:p>
        </w:tc>
      </w:tr>
      <w:tr>
        <w:trPr>
          <w:trHeight w:val="52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42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42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окраска масляными составами по штукатурке потолков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42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лы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покрытий полов из керамических плиток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42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42</w:t>
            </w:r>
          </w:p>
        </w:tc>
      </w:tr>
      <w:tr>
        <w:trPr>
          <w:trHeight w:val="703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ЭФ. К ПОЗИЦИИ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величение толщины на 20 мм ПЗ=4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42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42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вери.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деревянных заполнений проемов дверных и воротных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20</w:t>
            </w:r>
          </w:p>
        </w:tc>
      </w:tr>
      <w:tr>
        <w:trPr>
          <w:trHeight w:val="35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2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Блоки дверные входные пластиковые однопольные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040</w:t>
            </w:r>
          </w:p>
        </w:tc>
      </w:tr>
      <w:tr>
        <w:trPr>
          <w:trHeight w:val="175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5" w:hRule="atLeast"/>
        </w:trPr>
        <w:tc>
          <w:tcPr>
            <w:tcW w:w="390" w:type="dxa"/>
            <w:tcBorders/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61" w:type="dxa"/>
            <w:tcBorders/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9" w:type="dxa"/>
            <w:gridSpan w:val="3"/>
            <w:tcBorders/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8" w:type="dxa"/>
            <w:gridSpan w:val="2"/>
            <w:tcBorders/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4" w:hRule="atLeast"/>
        </w:trPr>
        <w:tc>
          <w:tcPr>
            <w:tcW w:w="9506" w:type="dxa"/>
            <w:gridSpan w:val="6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3.3. Краткая характеристика работ по капитальному ремонту кабинетов, коридоров урологического корпуса по ул.Плеханова,36 по предписанию Госпожнадзор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4" w:hRule="atLeast"/>
        </w:trPr>
        <w:tc>
          <w:tcPr>
            <w:tcW w:w="6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аименование видов работ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Ед. изм.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л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мена плитки пом. 32,3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4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плинтус  цементных и из керамической плит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7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4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плинтусов из плиток керамических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7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4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покрытий полов из керамических плито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4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5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боснования коэф-в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величение толщины на 10 мм (ПЗ*2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20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48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толки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20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поверхности щетками потолков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м2 очищ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34,7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8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,34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,34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тен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вручную поверхности от масляных красок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9,59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9,31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9,59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9,59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вер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нятие наличник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наличников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,9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20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нятие дверных полоте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дверных полотен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48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емонт дверных коробок широких в каменных стенах со снятием полоте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 коробок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7,2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 полотен внутренних дверей  межкомнатных (перенавеска полотен)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полотен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06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20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 и крепление наличник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коробок блоков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,9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 до 35 % 248.7 м2х2.7=671.5 м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6,7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5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на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окон за один раз с расчисткой старой краски до 35 %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боснования коэф-в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(ПЗ*2.8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82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стен за один раз с расчисткой старой краски до 35 %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59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Экран радиатор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6,0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Характеристики материалов по капитальному ремонту в урологическом корпусе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Ед. из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л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мена плитки пом. 32,3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плинтус  цементных и из керамической плит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7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плинтусов из плиток керамических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7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борка покрытий полов из керамических плито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боснования коэф-в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величение толщины на 10 мм (ПЗ*2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48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толки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поверхности щетками потолков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м2 очищ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34,7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8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,34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,34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тен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чистка вручную поверхности от масляных красок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9,59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9,31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9,59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9,59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вер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нятие наличник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наличников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,9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нятие дверных полоте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дверных полотен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,48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емонт дверных коробок широких в каменных стенах со снятием полоте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 коробок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7,2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 полотен внутренних дверей  межкомнатных (перенавеска полотен)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полотен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06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 и крепление наличник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коробок блоков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,9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 до 35 % 248.7 м2х2.7=671.5 м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6,7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на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окон за один раз с расчисткой старой краски до 35 %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боснования коэф-в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овый коэффициент (ПЗ*2.8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82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лучшенная масляная окраска ранее окрашенных стен за один раз с расчисткой старой краски до 35 %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59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Экран радиатор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6,0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9506" w:type="dxa"/>
            <w:gridSpan w:val="6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3.4. Характеристика работ по капитальному ремонту на восстановление электроснабжения потребителей  1 категории и электромонтажных работ в 7-ми этажном корпусе по ул.Плеханова,36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Наименование видов работ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Ед.из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л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Восстановление электроснабжения потребителей 1 категории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Электромонтажные работы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, монтаж УССЛК с учетом измерений в процессе монтажа на волоконно-оптическом кабеле ГТС с числом волокон 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слк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, монтаж УССЛК с учетом измерений в процессе монтажа на волоконно-оптическом кабеле ГТС с числом волокон 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слк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ановка, монтаж УССЛК с учетом измерений в процессе монтажа на волоконно-оптическом кабеле ГТС с числом волокон 1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слк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Измерение на смонтированном участке волоконно-оптического кабеля ГТС в одном направлении с числом волокон 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часток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работка грунта в отвал, гр 2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0 м3 грунта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3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Засыпка траншей котлованов с перемещ грунта до 5 м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0 м3 грунта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3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3 грунта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трубопроводов из полиэтиленовых труб до 2-х отверсти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канало-километр трубопровода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66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окладка волоконно-оптических кабелей в канализации в полиэтиленовой трубе по свободному каналу трубопровод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кабел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,3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Труба гофрированная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3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Затягивание кабеля в гофрированную трубу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3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оводник заземляющий из медного изолированного провода сечением 25 мм2 открыто по строительным основания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3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птический кроссовый настенный шкаф ШКОН-СТ/2-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мплек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птический кроссовый настенный шкаф ШКОН-СТ/2-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мплек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овод медный установочный ПВ3 1*6 в желто-зеленой изоляции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абель оптический ДПО-Н-04Е-1.5 к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7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Труба 3 ПТ НГ 25/2.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66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Заглушка проходная для ЗПТ 25 м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Заглушка концевая механическая 25 м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Заглушка концевая распорная технологическая 25 м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Гофрированная труба 20 мм ДКС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3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ержатель с защелкой 20 мм ДКС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6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Заглушка для труб гофрированных 20 мм ДКС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азработка грунта с перемещением до 10 м бульдозерами мощностью 59 (80) кВт (л.с.) 2 группа грунт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0 м3 грунта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04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3 материала основания (в плотном теле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4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Щебень из природного камня для строительных работ фракции 20-40 мм  (ИСКЛЮЧЕНА. ДОП.ВЫП.1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,9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кладка блоков и плит ленточных фундаментов при глубине котлована до 4 м, массой конструкций до 0,5 т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шт. сборных конструкций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0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Блоки сборные бетонные прямоугольные объемом менее 0,3 м3: ФБС  9.4.6-Т ( 880 х  400 х 580 мм ),  объемом  0,195 м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грунтовка бетонных и оштукатуренных поверхностей битумной грунтовкой (первый слой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грунтовка бетонных и оштукатуренных поверхностей битумной грунтовкой (последующий слой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ладка стен из легкобетонных камней без облицовки при высоте этажа до 4 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м3 кладк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грунтовка бетонных и оштукатуренных поверхностей битумной грунтовкой (первый слой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онтаж конструкций дверей, люков, лазов для автокоптилок и пароварочных камер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Обоснования коэф-в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3.2..6 Монтаж конструкций, окрашенных в заводских условиях или неокрашенных, поставляемых в пакетах (ОЗП*1.03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 т конструкций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ашины и механизмы. Монтаж оборудования на открытой площадке. Масса оборудования, т 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Аппарат напольный, масса, т, до 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 цифровой регистрации (контроллер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иборы, устанавливаемые на металлоконструкциях, щитах и пультах, масса, кг, до 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устройство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нфигурация и настройка сетевых компонентов (мост, маршрутизатор, модем и т.п.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Электрическая проверка мультиплексор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Блок управления шкафного исполнения или распределительный пункт (шкаф), устанавливаемый на стене, высота и ширина, мм, до 600х6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8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1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Блок управления шкафного исполнения или распределительный пункт (шкаф), устанавливаемый на полу, высота и ширина, мм, до 1700х11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исоединение к зажимам жил проводов или кабелей, сечение, мм2, до 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исоединение к зажимам жил проводов или кабелей, сечение, мм2, до 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исоединение к зажимам жил проводов или кабелей, сечение, мм2, до 3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Лоток металлический штампованный по установленным конструкциям, ширина лотка, мм, до 4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кабел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оводник заземляющий из медного изолированного провода сечением 25 мм2 открыто по строительным основания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Агрегат дизельный АД-250 в контейнере " Север" (высшей степени автоматизации) АД-250С-Т400-1РГНЭ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мплек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Источник бесперебойного питания 80 кВА/64кВт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мплек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нтроллер Деконт-А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Интерфейная плата А9-RS48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одуль питания  PW 24VIA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одуль ввода/вывода 16 каналов DIO16-T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ммутатор неуправляемый 5 портов Ethernet 10/100ТХ DES-1005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едиконвертер (ТХ: 1550 нм;RX:  1310) 1 ПОРТ 10/100 BASE-FX. разъем SC) DMC-920 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едиконвертер (ТХ: 1550 нм;RX:  1310) 1 ПОРТ 10/100 BASE-FX. разъем SC) DMC-920 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рпус модульный пластиковый настенный ЩРН(В)-Пм-16 мест МКР22-N-16-40-1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мплек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Автоматический выключатель ВА47-29М 3п 32А MVA21-3-032-C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Автоматический выключатель ВА47-29М 1п 16А MVA21-1-016-C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8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ина соединительная PIN 3ф 63 А-0.3 метр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Вводно-распределительное устройство ВРУ-2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мплек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овод медный установочный ПВ3 1*6 в желто-зеленой изоляци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абель ВВГ нг-LS 5*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абель АВВГ4*3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3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абель ВВГнг-LS 3*1.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абель ВВГнг-LS 5*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8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еталлическая противопожарная дверь Феникс 890х205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мплек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Электромонтажные работы в  7-ми этажном корпус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,1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абели до 35 кв с креплением накладными скобами, масса 1 м кабеля, кг, до 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кабел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0 м кабел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.1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окладка коробов пластмассовых шириной до 40 м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роб пластмассовый до 40 м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овод в коробах, сечение, мм2, до 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абели силовые на напряжение ::) в ВВГ 3х2.5 мм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0 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.1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робка ответвительная на стен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Коробка универсальная Д 100 мм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.2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Лампы накаливания электрические осветительные общего назначения биспиральные тип БK220-230-1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 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..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тартеры для люминисцентных ла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 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..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ветильник накаливания НПО-22-1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0.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Светильники для ламп накаливания потолочны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..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Лампы накаливания  БК22-230-1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 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4.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.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Выключатель одноклавишный для открытой провод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озетка штепсельная неутопленного типа при открытой проводк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.1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епсельные розет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ш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обивка в кирпичных стенах борозд площадью сечения до 20 см2 (штрабы)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 борозд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,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Пробивка в бетонных стенах и полах толщиной 100 мм отверстий площадью до 100 см2 (под разветвительные коробки)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отверстий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0.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FFFFFF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FFFF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FFFFFF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FFFF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FFFFFF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FFFF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>Главный врач МУЗ «ГКБ №2 им. Ф.Х. Граля»</w:t>
        <w:tab/>
        <w:tab/>
        <w:t xml:space="preserve">                     </w:t>
        <w:tab/>
        <w:t>В.Н.Грязнов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basedOn w:val="Style13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11">
    <w:name w:val=" Знак Знак1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ind w:firstLine="489"/>
      <w:jc w:val="both"/>
    </w:pPr>
    <w:rPr>
      <w:rFonts w:ascii="Arial Unicode MS" w:hAnsi="Arial Unicode MS" w:cs="Arial Unicode MS"/>
      <w:color w:val="000000"/>
      <w:sz w:val="23"/>
      <w:szCs w:val="23"/>
      <w:lang w:val="ru-RU" w:bidi="ar-SA"/>
    </w:rPr>
  </w:style>
  <w:style w:type="paragraph" w:styleId="Osnovnojjtekst">
    <w:name w:val="osnovnojj_tekst"/>
    <w:basedOn w:val="Normal"/>
    <w:qFormat/>
    <w:pPr>
      <w:widowControl/>
      <w:ind w:firstLine="210"/>
      <w:jc w:val="both"/>
    </w:pPr>
    <w:rPr>
      <w:rFonts w:ascii="Arial" w:hAnsi="Arial" w:eastAsia="Times New Roman" w:cs="Arial"/>
      <w:color w:val="000000"/>
      <w:sz w:val="28"/>
      <w:szCs w:val="28"/>
      <w:lang w:val="ru-RU" w:bidi="ar-SA"/>
    </w:rPr>
  </w:style>
  <w:style w:type="paragraph" w:styleId="Osnovnojjtekst2">
    <w:name w:val="osnovnojj_tekst_2"/>
    <w:basedOn w:val="Normal"/>
    <w:qFormat/>
    <w:pPr>
      <w:widowControl/>
      <w:ind w:firstLine="210"/>
    </w:pPr>
    <w:rPr>
      <w:rFonts w:ascii="Arial" w:hAnsi="Arial" w:eastAsia="Times New Roman" w:cs="Arial"/>
      <w:color w:val="000000"/>
      <w:sz w:val="28"/>
      <w:szCs w:val="28"/>
      <w:lang w:val="ru-RU" w:bidi="ar-SA"/>
    </w:rPr>
  </w:style>
  <w:style w:type="paragraph" w:styleId="Osnovnojjtekstsotstupom">
    <w:name w:val="osnovnojj_tekst_s_otstupom"/>
    <w:basedOn w:val="Normal"/>
    <w:qFormat/>
    <w:pPr>
      <w:widowControl/>
      <w:ind w:firstLine="21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Osnovnojjtekstsotstupom3">
    <w:name w:val="osnovnojj_tekst_s_otstupom_3"/>
    <w:basedOn w:val="Normal"/>
    <w:qFormat/>
    <w:pPr>
      <w:widowControl/>
      <w:ind w:firstLine="21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42:00Z</dcterms:created>
  <dc:creator>jey</dc:creator>
  <dc:description/>
  <cp:keywords/>
  <dc:language>en-US</dc:language>
  <cp:lastModifiedBy>Владимир</cp:lastModifiedBy>
  <cp:lastPrinted>2010-05-17T17:48:00Z</cp:lastPrinted>
  <dcterms:modified xsi:type="dcterms:W3CDTF">2010-07-27T05:40:00Z</dcterms:modified>
  <cp:revision>19</cp:revision>
  <dc:subject/>
  <dc:title>                                                                                                Утверждаю   </dc:title>
</cp:coreProperties>
</file>