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596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-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безводной 5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а – 0,26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кислоты хлористоводородной 0,1 М до величины рН – от 3,0 до 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 – до 1 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от 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до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Замораживание препарата при условии сохранения герметичности бутылок не является противопоказанием к применению препа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1 года на момент поставки товара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инфузий 5% по 200мл в бутылках стеклянных. По 28 бутылок вместимостью 200мл с инструкцией по применению помещают в коробки картонные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-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безводной 5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а – 0,26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кислоты хлористоводородной 0,1 М до величины рН – от 3,0 до 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 – до 1 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от 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до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Замораживание препарата при условии сохранения герметичности бутылок не является противопоказанием к применению препар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1 года на момент поставки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инфузий 5% по 400мл в бутылках стеклянных. По 15 бутылок вместимостью 400мл с инструкцией по применению помещают в коробки картонные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spacing w:before="240" w:after="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7-27T06:07:00Z</dcterms:modified>
  <cp:revision>24</cp:revision>
  <dc:subject/>
  <dc:title>Приложение № 2</dc:title>
</cp:coreProperties>
</file>