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к протоколу от «26» июля 2010г. № 57К/4/1</w:t>
      </w:r>
    </w:p>
    <w:p>
      <w:pPr>
        <w:pStyle w:val="Normal"/>
        <w:jc w:val="center"/>
        <w:rPr/>
      </w:pPr>
      <w:r>
        <w:rPr/>
        <w:t>Информация о вскрытии конвертов с заявками на участие в открытом конкурсе на выполнение научно-исследовательской работы «Разработка программы развития образования города Перми до 2015 год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ммерческое партнерство «Современные образовательные технологии и инновационные системы» (СОТИС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 г. Пермь, ул. Металлистов, 8-18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 документов, входящих в состав заявки (тома заявки) на участие в конкурс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Декларирование соответствия участника размещения заказа требованиям, установленным законодательств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ыписки из ЕГРЮЛ от 19.07.2010 г. №54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2 от 26.10.2009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кументы, подтверждающие квалификацию участника размещения зак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учредительных докум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, утвержденный 29.09.2006г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е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б условиях исполнения муниципального контракта, в том числе предложение о цене контра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на участие в конкурсе, или копия такого пору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исполнения контракта, являющиеся критериями оценки заявок на участие в конкурсе (в соответствии с ч.4 ст.28 Федерального закона № 94-ФЗ от 21.07.2005 и конкурсной документацией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контра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000 (один миллион триста тысяч ) рублей 00 копее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календарных дн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оставления гарантии качества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календарных дн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 участника конкур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94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едатель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лены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пачевская Р.И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ственный секретарь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лкина И.В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ставитель заказчика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кофьева А.В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12:00Z</dcterms:created>
  <dc:creator>ммц</dc:creator>
  <dc:description/>
  <cp:keywords/>
  <dc:language>en-US</dc:language>
  <cp:lastModifiedBy>ump18</cp:lastModifiedBy>
  <cp:lastPrinted>2010-07-26T17:50:00Z</cp:lastPrinted>
  <dcterms:modified xsi:type="dcterms:W3CDTF">2010-07-27T11:37:00Z</dcterms:modified>
  <cp:revision>9</cp:revision>
  <dc:subject/>
  <dc:title/>
</cp:coreProperties>
</file>