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-360" w:right="175"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ЪЯСНЕНИЯ ПОЛОЖЕНИЙ КОНКУРСНОЙ ДОКУМЕНТАЦИИ</w:t>
      </w:r>
    </w:p>
    <w:p>
      <w:pPr>
        <w:pStyle w:val="Normal"/>
        <w:tabs>
          <w:tab w:val="clear" w:pos="708"/>
          <w:tab w:val="left" w:pos="9180" w:leader="none"/>
        </w:tabs>
        <w:ind w:left="-360" w:right="175"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ind w:left="-360" w:right="175"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На право заключить муниципальный контракт </w:t>
      </w:r>
      <w:r>
        <w:rPr>
          <w:bCs/>
          <w:sz w:val="28"/>
          <w:szCs w:val="28"/>
        </w:rPr>
        <w:t>на 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</w:t>
      </w:r>
    </w:p>
    <w:p>
      <w:pPr>
        <w:pStyle w:val="Normal"/>
        <w:tabs>
          <w:tab w:val="clear" w:pos="708"/>
          <w:tab w:val="left" w:pos="9180" w:leader="none"/>
        </w:tabs>
        <w:ind w:left="-360" w:right="175"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Извещение № 64К от 13 июля 2010 года)</w:t>
      </w:r>
    </w:p>
    <w:p>
      <w:pPr>
        <w:pStyle w:val="Normal"/>
        <w:tabs>
          <w:tab w:val="clear" w:pos="708"/>
          <w:tab w:val="left" w:pos="9180" w:leader="none"/>
        </w:tabs>
        <w:ind w:left="-360" w:right="17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-36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здел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онкурсной документации по проведению открытого конкурса «На право заключить муниципальный контракт </w:t>
      </w:r>
      <w:r>
        <w:rPr>
          <w:bCs/>
          <w:sz w:val="28"/>
          <w:szCs w:val="28"/>
        </w:rPr>
        <w:t>на выполнение научно-исследовательской работы «Разработка муниципальной программы «Энергосбережение и повышения энергетической эффективности города Перми на период 2011 - 2015гг.»</w:t>
      </w:r>
      <w:r>
        <w:rPr>
          <w:sz w:val="28"/>
          <w:szCs w:val="28"/>
        </w:rPr>
        <w:t xml:space="preserve"> Управление развития коммунальной инфраструктуры администрации города Перми предоставляет разъяснения положений конкурсной документации:</w:t>
      </w:r>
    </w:p>
    <w:p>
      <w:pPr>
        <w:pStyle w:val="Normal"/>
        <w:tabs>
          <w:tab w:val="clear" w:pos="708"/>
          <w:tab w:val="left" w:pos="9180" w:leader="none"/>
        </w:tabs>
        <w:ind w:left="-360" w:right="17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54"/>
        <w:gridCol w:w="2834"/>
        <w:gridCol w:w="3601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Положения конкурсной документации, требующие разъясн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проса участника размещения заказ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и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«П. 6 Информационной карты; п.п. 2.2. Сведений о качестве работ и квалификации участника Приложения № 3 к конкурсной документаци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актов приемки выполненных участником размещения заказа за период с 2005 по 2010 годы проектных работ на объектах капитального строительства Пермского края,  направленных на энергосбережение и (или) энергетическую эффективность, в большинстве случаев не отражают пред мет проектных работ, что не позволяет сделать вывод о его направленности на энергосбережение и (или) энергетическую эффективность.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сим разъяснить, какими документами (их копиями) участник размещения заказа может подтвердить предмет договора, направленный на энергосбережение и (или) энергетическую эффективность, по которому приняты проектные работы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.п. 2.2. п.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ка оценки и сопоставления заявок на участие в конкурсе»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метом оценки по критерию «Опыт работы – наличие у участника размещения заказа опыта  в разработке за период с 2005 по 2010 годы на объектах капитального строительства Пермского края реализованных проектных решений (работ), направленных на энергосбережение и (или) энергетическую эффективность» является количество объектов капитального строительства с реализованными  проектными решениями (работами), разработанными (выполненными) участником размещения заказа за период с 2005 по 2010 годы на объектах капитального строительства Пермского края, направленными на энергосбережение и (или) энергетическую эффективность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«предмета договора, направленного на энергосбережение и (или) энергетическую эффективность, по которому приняты проектные работы» в составе конкурсной заявки не требуетс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учае если копии актов приемки выполненных участником размещения заказа за период с 2005 по 2010 годы проектных работ на объектах капитального строительства Пермского края, направленных на энергосбережение и (или) энергетическую эффективность, не содержат информации (прямой ссылки) об объектах  капитального строительства с реализованными  проектными решениями (работами),  участник размещения заказа вправе в составе заявки предоставить дополнительно к актам приемки работ копии договоров на выполнение проектных работ в объеме, необходимом для определения количества объектов капитального строительства, или иные подтверждающие документ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17:00Z</dcterms:created>
  <dc:creator>user</dc:creator>
  <dc:description/>
  <cp:keywords/>
  <dc:language>en-US</dc:language>
  <cp:lastModifiedBy>user</cp:lastModifiedBy>
  <dcterms:modified xsi:type="dcterms:W3CDTF">2010-07-27T02:21:00Z</dcterms:modified>
  <cp:revision>1</cp:revision>
  <dc:subject/>
  <dc:title>РАЗЪЯСНЕНИЯ ПОЛОЖЕНИЙ КОНКУРСНОЙ ДОКУМЕНТАЦИИ</dc:title>
</cp:coreProperties>
</file>