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  <w:t>ИЗВЕЩЕНИЕ от «27» июля 2010 года № 77</w:t>
      </w:r>
    </w:p>
    <w:p>
      <w:pPr>
        <w:pStyle w:val="TextBody"/>
        <w:spacing w:lineRule="atLeast" w:line="10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4"/>
        </w:rPr>
        <w:t xml:space="preserve">на </w:t>
      </w:r>
      <w:r>
        <w:rPr>
          <w:b/>
          <w:sz w:val="24"/>
        </w:rPr>
        <w:t>поставку бинтов гипсовых</w:t>
      </w:r>
      <w:r>
        <w:rPr>
          <w:sz w:val="24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491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88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8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умкова О.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 - Приложение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аптека, 1 этаж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Тремя равными партиями, 1 раз в месяц: первая партия – в течение 3-х календарных дней с момента подписания сторонами Муниципального контракта, вторая партия -  до 12.09.2010г, третья партия – до 12.10.2010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Цена товара включает все расходы, связанные с выполнением поставки товара, транспортные расходы, страхование, уплату таможенных пошлин, налогов, сборов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9 6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часов,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1 часов 00 минут  «03» августа  2010г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(Приложение №2) подаются в письменной форме (курьером или по почте) по форме Приложения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.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45 рабочих дней с момента поставк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; акта сдачи-приё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8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ab/>
      </w:r>
      <w:r>
        <w:rPr/>
        <w:t>А.В. Ронзи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1 –</w:t>
      </w:r>
      <w:r>
        <w:rPr>
          <w:b/>
          <w:sz w:val="22"/>
          <w:szCs w:val="22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2 –</w:t>
      </w:r>
      <w:r>
        <w:rPr>
          <w:b/>
          <w:sz w:val="22"/>
          <w:szCs w:val="22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2"/>
          <w:szCs w:val="22"/>
        </w:rPr>
        <w:t>Приложение № 3 –</w:t>
      </w:r>
      <w:r>
        <w:rPr>
          <w:b/>
          <w:sz w:val="22"/>
          <w:szCs w:val="22"/>
        </w:rPr>
        <w:t xml:space="preserve"> Проект Муниципального контракта</w:t>
      </w:r>
      <w:r>
        <w:rPr/>
        <w:t xml:space="preserve">                                                                                                       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08-11-24T09:19:00Z</cp:lastPrinted>
  <dcterms:modified xsi:type="dcterms:W3CDTF">2010-07-26T09:57:00Z</dcterms:modified>
  <cp:revision>76</cp:revision>
  <dc:subject/>
  <dc:title>ЗАПРОС КОТИРОВОЧНОЙ ЦЕНЫ</dc:title>
</cp:coreProperties>
</file>