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7» июля 2010 года  № 7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7 от 27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77 от 27.07.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Техническое задание с указанием предлагаемого товара, его характеристик, потребительских свойств и цены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</w:t>
      </w:r>
    </w:p>
    <w:p>
      <w:pPr>
        <w:pStyle w:val="Normal"/>
        <w:jc w:val="right"/>
        <w:rPr/>
      </w:pPr>
      <w:r>
        <w:rPr/>
        <w:t>Котировочной заявке</w:t>
      </w:r>
    </w:p>
    <w:p>
      <w:pPr>
        <w:pStyle w:val="Normal"/>
        <w:rPr/>
      </w:pPr>
      <w:r>
        <w:rPr/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1303"/>
        <w:gridCol w:w="1402"/>
        <w:gridCol w:w="2880"/>
        <w:gridCol w:w="1007"/>
        <w:gridCol w:w="793"/>
        <w:gridCol w:w="1080"/>
        <w:gridCol w:w="1260"/>
      </w:tblGrid>
      <w:tr>
        <w:trPr>
          <w:trHeight w:val="960" w:hRule="atLeast"/>
        </w:trPr>
        <w:tc>
          <w:tcPr>
            <w:tcW w:w="10275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ЕХНИЧЕСКОЕ ЗАД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оставку бинтов гипсовых для  МУЗ ГКБ №4 г. Пермь</w:t>
            </w:r>
          </w:p>
        </w:tc>
      </w:tr>
      <w:tr>
        <w:trPr>
          <w:trHeight w:val="120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.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190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 бинта: длина 3 м, ширина 10 см;                                                                                           2. время образования устойчивой формы: 5-10 мин;                                                        3.диапазон поверхностной плотности: 385-660 г/м.кв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6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 бинта: длина 3 м, ширина 15 см;                                                                                           2. время образования устойчивой формы: 5-10 мин;                                                        3.диапазон поверхностной плотности: 385-660 г/м.кв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87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нт гипсовы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размер бинта: длина 3 м, ширина 20 см;                                                                                           2. время образования устойчивой формы: 5-10 мин;                                                        3.диапазон поверхностной плотности: 385-660 г/м.кв.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0-07-27T04:04:00Z</dcterms:modified>
  <cp:revision>107</cp:revision>
  <dc:subject/>
  <dc:title>Приложение № 1</dc:title>
</cp:coreProperties>
</file>