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июля 2010 года  № 7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8 от 27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8 от 27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04"/>
        <w:gridCol w:w="2935"/>
        <w:gridCol w:w="875"/>
        <w:gridCol w:w="906"/>
        <w:gridCol w:w="960"/>
        <w:gridCol w:w="1039"/>
      </w:tblGrid>
      <w:tr>
        <w:trPr>
          <w:trHeight w:val="930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антибиотиков (пенициллинов) для  МУЗ ГКБ №4 г. Пермь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15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ксициллин + клавулановая кислота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ошок для приготовления инъекционного раствора 1,2 г во флаконах. Каждый флакон содержит 1,0 амоксициллина в форме натриевой соли и 0,2 г клавулановой кислоты в форме калиевой соли, № 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7-27T05:03:00Z</dcterms:modified>
  <cp:revision>85</cp:revision>
  <dc:subject/>
  <dc:title>Приложение № 1</dc:title>
</cp:coreProperties>
</file>