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 поставку медицинского оборудования для исследования звуковых колебаний в органах челове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МУЗ «Городская клиническая больница № 6» </w:t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7 июля 2010 г.                                          г.Пермь                                       №1(28-10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1. Шеина Ю. В. </w:t>
        <w:tab/>
        <w:tab/>
        <w:t>-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 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Каневчева М. 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Чижова Ю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Цема В. И.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Файзуллина Е. А.                                   –  секретарь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 Мишин С. М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highlight w:val="magenta"/>
        </w:rPr>
      </w:pPr>
      <w:r>
        <w:rPr>
          <w:sz w:val="24"/>
          <w:highlight w:val="magenta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_zakup@mail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поставка медицинского оборудования для исследования звуковых колебаний в органах человека для МУЗ «Городская клиническая больница № 6» (Монитор фетальный (или эквивалент))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320 000 (триста двадцать тысяч) рублей 00  копеек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 – средства от предпринимательской и иной приносящей доход деятельности (средства, полученные за услуги по медицинской помощи оказанной женщинам в период беременности).</w:t>
      </w:r>
    </w:p>
    <w:p>
      <w:pPr>
        <w:pStyle w:val="Normal"/>
        <w:rPr/>
      </w:pPr>
      <w:r>
        <w:rPr>
          <w:sz w:val="24"/>
        </w:rPr>
        <w:t>5. Условия оплаты:</w:t>
      </w:r>
      <w:r>
        <w:rPr/>
        <w:t xml:space="preserve"> </w:t>
      </w:r>
      <w:r>
        <w:rPr>
          <w:sz w:val="24"/>
          <w:szCs w:val="24"/>
        </w:rPr>
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/>
      </w:pPr>
      <w:r>
        <w:rPr>
          <w:sz w:val="24"/>
          <w:szCs w:val="24"/>
        </w:rPr>
        <w:t>Период  поставки: в течение 30 (тридцати) календарных дней со дня подписания муниципального  контракта.</w:t>
      </w:r>
    </w:p>
    <w:p>
      <w:pPr>
        <w:pStyle w:val="Normal"/>
        <w:rPr/>
      </w:pPr>
      <w:r>
        <w:rPr>
          <w:sz w:val="24"/>
          <w:szCs w:val="24"/>
        </w:rPr>
        <w:t>Количество штук: 1 ш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 доставки и установки поставляемого оборудования:  614017, г.Пермь, ул.Тургенева, 27</w:t>
      </w:r>
    </w:p>
    <w:p>
      <w:pPr>
        <w:pStyle w:val="Normal"/>
        <w:rPr/>
      </w:pPr>
      <w:r>
        <w:rPr>
          <w:sz w:val="24"/>
          <w:szCs w:val="24"/>
        </w:rPr>
        <w:t>Требования к техническим характеристикам и параметрам оборудования:</w:t>
      </w:r>
    </w:p>
    <w:p>
      <w:pPr>
        <w:pStyle w:val="Normal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32"/>
        <w:gridCol w:w="37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язательные треб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парат для регистрации параметров жизнедеятельности плода и сократительной активности матки в пренатальном и интранатальном период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Преобразование сигнала должно происходить в самом датчике (не в аппарате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Все датчики должны быть водонепроницае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Регистрируемые параметры: Ультразвуковой датчик частоты сердечных сокращений плода, тензодатчик (токометрия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налу определения ЧСС плода (Внешний метод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аличие 9-ти кристального ультразвукового датч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аличие специальных приспособлений для крепления датчика на теле матер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Пиковая мощность излучения, мВт/см</w:t>
            </w:r>
            <w:r>
              <w:rPr>
                <w:spacing w:val="-2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е более 1,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Ширина фокального пятна при интенсивности 20 бБ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е менее 16 на глубине 7 с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Определение шевелений пл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Отображение числового значения ЧСС плода на диспле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каналу токометрии (тензодатчик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Наличие специальных креплений для фиксации тензодатчика на теле матер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Отображение числового значения относительной величины сократительной активности матки на специальном дисп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pacing w:val="-2"/>
                <w:sz w:val="22"/>
                <w:szCs w:val="22"/>
                <w:lang w:val="ru-RU"/>
              </w:rPr>
              <w:t xml:space="preserve">Диапазон токометрии, условных единиц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0 –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 должен быть оснащен трансдьюсером для определения давления в полости ма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ала давления, мм. рт. 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 – 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функциональная кнопка отметки/смещения: Отметка (При кратком нажатии на нижних двух строках сетки частоты сердечных сокращений выводится метка событ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  <w:lang w:val="ru-RU"/>
              </w:rPr>
              <w:t xml:space="preserve">Дополнительный разъем УЗИ с механическим ключом, для подключения только ультразвуковых датчик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ъем дистанционного маркера предназначен для подключения дистанционного маркера соб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кер событий позволяет печатать на ленточной диаграммной бумаге маркер, соответствующий одной из аннот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фейс вызова медсестры предназначен для подключения стандартной системы вызова медсест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аличие термопринтера с печатью графиков ЧСС плода и токометрии с использованием шкалы 50 – 210 в 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аличие внешних креплений для датчико токометрии и ЧСС пл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pacing w:val="-2"/>
                <w:sz w:val="22"/>
                <w:szCs w:val="22"/>
                <w:lang w:val="ru-RU"/>
              </w:rPr>
              <w:t xml:space="preserve">Размеры аппарата, см </w:t>
            </w:r>
          </w:p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     </w:t>
            </w:r>
            <w:r>
              <w:rPr>
                <w:spacing w:val="-2"/>
                <w:sz w:val="22"/>
                <w:szCs w:val="22"/>
                <w:lang w:val="ru-RU"/>
              </w:rPr>
              <w:t>- дл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е более 26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     </w:t>
            </w:r>
            <w:r>
              <w:rPr>
                <w:spacing w:val="-2"/>
                <w:sz w:val="22"/>
                <w:szCs w:val="22"/>
                <w:lang w:val="ru-RU"/>
              </w:rPr>
              <w:t>- шир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более </w:t>
            </w:r>
            <w:r>
              <w:rPr>
                <w:spacing w:val="-2"/>
                <w:sz w:val="22"/>
                <w:szCs w:val="22"/>
                <w:lang w:val="ru-RU"/>
              </w:rPr>
              <w:t>43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     </w:t>
            </w:r>
            <w:r>
              <w:rPr>
                <w:spacing w:val="-2"/>
                <w:sz w:val="22"/>
                <w:szCs w:val="22"/>
                <w:lang w:val="ru-RU"/>
              </w:rPr>
              <w:t>- выс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более 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15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pacing w:val="-2"/>
                <w:sz w:val="22"/>
                <w:szCs w:val="22"/>
                <w:lang w:val="ru-RU"/>
              </w:rPr>
              <w:t>Масса аппарата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е более 3,8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пит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пряжение, 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10 – 23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частота, Г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0 – 6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spacing w:val="-2"/>
                <w:sz w:val="22"/>
                <w:szCs w:val="22"/>
                <w:lang w:val="ru-RU"/>
              </w:rPr>
              <w:t>Комплект поставки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spacing w:val="-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Фетальный монитор с фетальной кардиографией, токографией , опции детекции движения пл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Ультразвуковой  датчик кнопоч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  <w:lang w:val="ru-RU"/>
              </w:rPr>
              <w:t xml:space="preserve">наличие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Токометрический  датчик кнопоч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Ультразвуковой г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Маркер соб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pacing w:val="-2"/>
                <w:sz w:val="22"/>
                <w:szCs w:val="22"/>
                <w:lang w:val="ru-RU"/>
              </w:rPr>
              <w:t xml:space="preserve">Бумага для записи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  <w:lang w:val="ru-RU"/>
              </w:rPr>
              <w:t>-образная (40 в упаковк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наличие</w:t>
            </w:r>
            <w:r>
              <w:rPr>
                <w:sz w:val="22"/>
                <w:szCs w:val="22"/>
                <w:lang w:val="ru-RU"/>
              </w:rPr>
              <w:t xml:space="preserve"> 1 уп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Пластинки одноразовые (крепление на животе матери) 50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наличие</w:t>
            </w:r>
            <w:r>
              <w:rPr>
                <w:sz w:val="22"/>
                <w:szCs w:val="22"/>
                <w:lang w:val="ru-RU"/>
              </w:rPr>
              <w:t xml:space="preserve"> 1 уп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ержатель для трансдьюс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28-10 от 15.07.2010 «П</w:t>
      </w:r>
      <w:r>
        <w:rPr>
          <w:sz w:val="24"/>
          <w:szCs w:val="24"/>
        </w:rPr>
        <w:t>оставка медицинского оборудования для исследования звуковых колебаний в органах человека для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caps/>
          <w:sz w:val="24"/>
          <w:highlight w:val="magenta"/>
        </w:rPr>
      </w:pPr>
      <w:r>
        <w:rPr>
          <w:b/>
          <w:caps/>
          <w:sz w:val="24"/>
          <w:highlight w:val="magenta"/>
        </w:rPr>
      </w:r>
    </w:p>
    <w:p>
      <w:pPr>
        <w:pStyle w:val="Normal"/>
        <w:jc w:val="center"/>
        <w:rPr>
          <w:b/>
          <w:b/>
          <w:caps/>
          <w:sz w:val="24"/>
          <w:highlight w:val="magenta"/>
        </w:rPr>
      </w:pPr>
      <w:r>
        <w:rPr>
          <w:b/>
          <w:caps/>
          <w:sz w:val="24"/>
          <w:highlight w:val="magent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поступивших на запрос котировочной цены № 28-10 от 15.07.2010 «</w:t>
      </w:r>
      <w:r>
        <w:rPr>
          <w:b/>
          <w:sz w:val="24"/>
          <w:szCs w:val="24"/>
        </w:rPr>
        <w:t>Поставка медицинского оборудования для исследования звуковых колебаний в органах человека для МУЗ «Городская клиническая больница № 6»»</w:t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highlight w:val="magenta"/>
        </w:rPr>
      </w:pPr>
      <w:r>
        <w:rPr>
          <w:b/>
          <w:sz w:val="24"/>
          <w:highlight w:val="magenta"/>
        </w:rPr>
      </w:r>
    </w:p>
    <w:tbl>
      <w:tblPr>
        <w:tblW w:w="995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103"/>
        <w:gridCol w:w="1559"/>
        <w:gridCol w:w="1560"/>
        <w:gridCol w:w="1276"/>
      </w:tblGrid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Большевистская, 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С-Мед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 г. Пермь, Шоссе Космонавтов, 111, корп.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8. </w:t>
      </w:r>
      <w:r>
        <w:rPr>
          <w:sz w:val="24"/>
        </w:rPr>
        <w:t xml:space="preserve">Ответственный за приобретение медицинского оборудования Мишин С. М. отметил, что изложенные в котировочной заявке </w:t>
      </w:r>
      <w:r>
        <w:rPr>
          <w:sz w:val="22"/>
          <w:szCs w:val="22"/>
        </w:rPr>
        <w:t>ООО «ЛИНС-Медика» технические характеристики Монитора фетального «Овертон 6200-03» не соответствуют в полной мере фактическим характеристикам настоящего оборудования.</w:t>
      </w:r>
    </w:p>
    <w:p>
      <w:pPr>
        <w:pStyle w:val="Normal"/>
        <w:rPr>
          <w:sz w:val="22"/>
          <w:szCs w:val="22"/>
        </w:rPr>
      </w:pPr>
      <w:r>
        <w:rPr>
          <w:sz w:val="24"/>
        </w:rPr>
        <w:t>9. 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отклонить котировочную заявку следующего участника размещения за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402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С-Меди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.32 Технического задания (ТЗ) </w:t>
            </w:r>
            <w:r>
              <w:rPr>
                <w:b/>
                <w:sz w:val="24"/>
                <w:szCs w:val="24"/>
              </w:rPr>
              <w:t>– Пластинки одноразовые (крепление на животе матери) 50 шт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ые значения характеристик в соответствии с Т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1 у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с помощью ремешков</w:t>
            </w:r>
          </w:p>
        </w:tc>
      </w:tr>
    </w:tbl>
    <w:p>
      <w:pPr>
        <w:pStyle w:val="Normal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Normal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Normal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2"/>
          <w:szCs w:val="22"/>
        </w:rPr>
        <w:t>ООО «Медиком» (614068 г. Пермь, ул. Большевистская, 198)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ind w:left="562" w:hanging="0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еина Ю. В.</w:t>
        <w:tab/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ушуева Е. Н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  <w:tab/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Цема В. И. </w:t>
        <w:tab/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Каневчева М. А. 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Файзуллина Е. А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Мишин С. М.</w:t>
        <w:tab/>
        <w:tab/>
        <w:tab/>
        <w:tab/>
        <w:t>__________________</w:t>
      </w:r>
    </w:p>
    <w:sectPr>
      <w:footerReference w:type="default" r:id="rId2"/>
      <w:type w:val="nextPage"/>
      <w:pgSz w:w="11906" w:h="16838"/>
      <w:pgMar w:left="1298" w:right="431" w:gutter="0" w:header="0" w:top="284" w:footer="561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04:00Z</dcterms:created>
  <dc:creator>Плановый отдел</dc:creator>
  <dc:description/>
  <cp:keywords/>
  <dc:language>en-US</dc:language>
  <cp:lastModifiedBy>ysa</cp:lastModifiedBy>
  <cp:lastPrinted>2010-07-27T14:04:00Z</cp:lastPrinted>
  <dcterms:modified xsi:type="dcterms:W3CDTF">2010-07-27T09:22:00Z</dcterms:modified>
  <cp:revision>9</cp:revision>
  <dc:subject/>
  <dc:title> Управление здравоохранения администрации города Перми</dc:title>
</cp:coreProperties>
</file>