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78-27/07 от «27» июля 2010 года</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текущий ремонт: замена решеток оконных (44,71 м2) Поликлиника № 2 ул. Автозаводская, 82 В (далее – объект) согласно Технического задания, составленного в форме Локального сметного расчета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 xml:space="preserve">Срок выполнения работ: </w:t>
      </w:r>
      <w:r>
        <w:rPr>
          <w:sz w:val="22"/>
          <w:szCs w:val="22"/>
        </w:rPr>
        <w:t>В течение 5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7-27T05:43:00Z</dcterms:modified>
  <cp:revision>42</cp:revision>
  <dc:subject/>
  <dc:title/>
</cp:coreProperties>
</file>