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>ИЗВЕЩЕНИЕ от «27» июля 2010 года № 78-27/0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право заключения муниципального контракта на текущий ремонт: замена решеток оконных (44,71 м2) Поликлиника № 2 ул. Автозаводская, 82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907,36 (Двести десять тысяч девятьсот семь рублей 36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3» августа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акта приемки выполненных работ (КС-2), справки о стоимости выполненных работ и затрат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851" w:right="851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10-07-05T11:39:00Z</cp:lastPrinted>
  <dcterms:modified xsi:type="dcterms:W3CDTF">2010-07-27T05:42:00Z</dcterms:modified>
  <cp:revision>78</cp:revision>
  <dc:subject/>
  <dc:title>ИЗВЕЩЕНИЕ № __ от «___» __________ 200 _ года </dc:title>
</cp:coreProperties>
</file>