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5А/2/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на право заключения муниципального контракта 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июля 2010 года</w:t>
        <w:br/>
        <w:t xml:space="preserve">       15 часов 3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Лот № 1 – Выполнение работ по текущему ремонту объектов улично – дорожной сети   Кировского район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Лот № 2 –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Обустройство улично – дорожной сети Кировского района МАФ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Лот № 3 –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Текущий ремонт  остановок общественного транспорта Кировского район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Лот № 4 – Выполнение работ по обустройству подходов к объектам социальной сферы Кировского район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Лот № 5 – Выполнение работ по капитальному ремонту контейнерных площадок Кировского район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Лот № 6 – Текущий ремонт ограждений вдоль дорог Кировского района.</w:t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Лот № 1 –  7 011 711</w:t>
      </w:r>
      <w:r>
        <w:rPr>
          <w:vanish/>
        </w:rPr>
        <w:t>_______________________________________________________________________________________________________________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рублей 26 копеек. </w:t>
      </w:r>
    </w:p>
    <w:p>
      <w:pPr>
        <w:pStyle w:val="TextBody"/>
        <w:spacing w:before="0" w:after="0"/>
        <w:ind w:right="-163" w:hanging="0"/>
        <w:rPr/>
      </w:pPr>
      <w:r>
        <w:rPr>
          <w:sz w:val="22"/>
          <w:szCs w:val="22"/>
        </w:rPr>
        <w:t>Лот № 2 –  545 278</w:t>
      </w:r>
      <w:r>
        <w:rPr/>
        <w:t xml:space="preserve"> </w:t>
      </w:r>
      <w:r>
        <w:rPr>
          <w:sz w:val="22"/>
          <w:szCs w:val="22"/>
        </w:rPr>
        <w:t>рублей  63 копейки.</w:t>
      </w:r>
    </w:p>
    <w:p>
      <w:pPr>
        <w:pStyle w:val="Normal"/>
        <w:suppressAutoHyphens w:val="true"/>
        <w:ind w:right="-163" w:hanging="0"/>
        <w:rPr/>
      </w:pPr>
      <w:r>
        <w:rPr>
          <w:sz w:val="22"/>
          <w:szCs w:val="22"/>
          <w:lang w:eastAsia="ar-SA"/>
        </w:rPr>
        <w:t xml:space="preserve">Лот № 3 –  </w:t>
      </w:r>
      <w:r>
        <w:rPr>
          <w:color w:val="000000"/>
          <w:sz w:val="22"/>
          <w:szCs w:val="22"/>
          <w:lang w:eastAsia="ar-SA"/>
        </w:rPr>
        <w:t>601 738</w:t>
      </w:r>
      <w:r>
        <w:rPr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>рублей 77 копеек.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Лот № 4 –  </w:t>
      </w:r>
      <w:r>
        <w:rPr>
          <w:color w:val="000000"/>
          <w:sz w:val="22"/>
          <w:szCs w:val="22"/>
          <w:lang w:eastAsia="ar-SA"/>
        </w:rPr>
        <w:t>1 143 781</w:t>
      </w:r>
      <w:r>
        <w:rPr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>рублей 78 копеек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Лот № 5 –  </w:t>
      </w:r>
      <w:r>
        <w:rPr>
          <w:color w:val="000000"/>
          <w:sz w:val="22"/>
          <w:szCs w:val="22"/>
          <w:lang w:eastAsia="ar-SA"/>
        </w:rPr>
        <w:t>1 494 717</w:t>
      </w:r>
      <w:r>
        <w:rPr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>рубля 84 копеек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Лот № 6 –  </w:t>
      </w:r>
      <w:r>
        <w:rPr>
          <w:color w:val="000000"/>
          <w:sz w:val="22"/>
          <w:szCs w:val="22"/>
          <w:lang w:eastAsia="ar-SA"/>
        </w:rPr>
        <w:t>689 654</w:t>
      </w:r>
      <w:r>
        <w:rPr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>рублей 37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5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 3-я, 4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.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Горького, 79-8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Евродорстро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Революции, 3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Центр Инженерно-Технических Решени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Учителей 5-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г.Пермь, ул.1905 года, 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Строй-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г.Пермь,ул.Кирпичный завод,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"ПЕРМАВТОДОР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 Ш.Космонавтов, 61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 кл.Малкова,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д.2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66, оф.3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СК Пермпромсерв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г.Пермь,ул.Ижевская,2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 Тургенева, 16-1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 3-я, 4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ранзит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Чернушинский район, г.Чернушка, ул. Коммунистическая, 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.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 Горького, 79-8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Центр Инженерно-Технических Решени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Учителей 5-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"Уральские металлоконструкции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2, Свердловская обл., г.Екатеринбург, ул.Красных борцов,6, оф. 12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Эффект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Ацесс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5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 ул.Малкова,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жил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г.Пермь, ул.Г.Панфилова 17б, 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д.2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66, оф.3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Макарова М.А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ул.Нейвинская,11-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 Тургенева, 16-1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 3-я, 4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ранзит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Чернушинский район, г.Чернушка, ул. Коммунистическая, 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.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 Горького, 79-8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Центр Инженерно-Технических Решени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Учителей 5-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Ацесс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5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Эффект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 ул.Малкова,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жил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г.Пермь, ул.Г.Панфилова 17б, 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66, оф.3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д.2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одуль-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4,г.Пермь,ул.Куйбышева, 149-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Макарова М.А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ул.Нейвинская,11-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 3-я, 4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"Дауэр-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Лодыгина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 ул.Малкова,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д.2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66, оф.3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 3-я, 4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 ул.Малкова,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д.2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66, оф.3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 Тургенева, 16-1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роминтек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Инстан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омсомольский пр.,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 3-я, 4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Радуга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Плеханова,2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ранзит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Чернушинский район, г.Чернушка, ул. Коммунистическая, 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.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 Горького, 79-8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Центр Инженерно-Технических Решени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Учителей 5-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Эффект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Ацесс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5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 ул.Малкова,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жил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г.Пермь, ул.Г.Панфилова 17б, 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д.2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66, оф.3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Макарова М.А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ул.Нейвинская,11-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.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Евро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"ПЕРМАВТОДОР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СК Пермпром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ентр Инженерно-Технических Решени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 </w:t>
      </w:r>
    </w:p>
    <w:p>
      <w:pPr>
        <w:pStyle w:val="Normal"/>
        <w:ind w:left="-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.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цес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жил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Кузовников И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зи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ентр Инженерно-Технических Решени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Эффект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 Отказать в допуске к участию в аукционе следующим участникам размещения заказа, подавшим заявки на участие в аукционе по лоту №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101"/>
        <w:gridCol w:w="1279"/>
        <w:gridCol w:w="3007"/>
        <w:gridCol w:w="1701"/>
        <w:gridCol w:w="102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ьские металлоконструкции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 3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8 раздела IV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ставление в составе заявки документа, подтверждающего внесение денежных средств в качестве обеспечения заявки на участие в аукционе по данному ло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4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3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зи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.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ентр Инженерно-Технических Решени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цес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ффек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жил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Модуль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5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4: </w:t>
      </w:r>
    </w:p>
    <w:p>
      <w:pPr>
        <w:pStyle w:val="Normal"/>
        <w:ind w:left="-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уэ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6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5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ехно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>7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6: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пром-ЭМУ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зи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.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ентр Инженерно-Технических Решени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ффек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-Аи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цес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жил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но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Е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02:00Z</dcterms:created>
  <dc:creator>ump15</dc:creator>
  <dc:description/>
  <cp:keywords/>
  <dc:language>en-US</dc:language>
  <cp:lastModifiedBy>ump22</cp:lastModifiedBy>
  <cp:lastPrinted>2010-04-29T13:10:00Z</cp:lastPrinted>
  <dcterms:modified xsi:type="dcterms:W3CDTF">2010-07-27T11:02:00Z</dcterms:modified>
  <cp:revision>2</cp:revision>
  <dc:subject/>
  <dc:title>ПРОТОКОЛ № 01/03-07</dc:title>
</cp:coreProperties>
</file>