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ПРОТОКОЛ АУКЦИОНА № 207А/2/</w:t>
      </w:r>
      <w:r>
        <w:rPr>
          <w:b/>
          <w:lang w:val="en-US"/>
        </w:rPr>
        <w:t>2</w:t>
      </w:r>
    </w:p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  <w:smallCaps/>
          <w:lang w:val="en-US"/>
        </w:rPr>
      </w:r>
    </w:p>
    <w:p>
      <w:pPr>
        <w:pStyle w:val="Normal"/>
        <w:jc w:val="both"/>
        <w:rPr>
          <w:b/>
          <w:b/>
          <w:smallCaps/>
        </w:rPr>
      </w:pPr>
      <w:r>
        <w:rPr>
          <w:b/>
        </w:rPr>
        <w:t>на выполнение работ по текущему ремонту фасада, классов и помещений школы в МСКОУ «СКОШ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center"/>
        <w:rPr>
          <w:bCs/>
          <w:sz w:val="16"/>
          <w:szCs w:val="16"/>
        </w:rPr>
      </w:pPr>
      <w:r>
        <w:rPr/>
        <w:t xml:space="preserve">для </w:t>
      </w:r>
      <w:r>
        <w:rPr>
          <w:b/>
        </w:rPr>
        <w:t>Муниципального специального коррекционного образовательного учреждения для обучающихся, воспитанников ограниченными возможностями здоровья  «Специальная коррекционная общеобразовательная школа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27» июля 2010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2 часов 30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</w:t>
      </w:r>
      <w:r>
        <w:rPr>
          <w:b/>
        </w:rPr>
        <w:t>выполнение работ по текущему ремонту фасада, классов и помещений школы в МСКОУ «СКОШ № 20</w:t>
      </w:r>
      <w:r>
        <w:rPr>
          <w:b/>
          <w:lang w:val="en-US"/>
        </w:rPr>
        <w:t>VIII</w:t>
      </w:r>
      <w:r>
        <w:rPr>
          <w:b/>
        </w:rPr>
        <w:t xml:space="preserve"> вида» г. Перми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2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ова О.И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rPr/>
      </w:pPr>
      <w:r>
        <w:rPr/>
        <w:t>Наименование – Муниципальное специальное коррекционное образовательное учреждение для обучающихся, воспитанников с ограниченными возможностями здоровья «Специальная коррекционная общеобразовательная школа № 20</w:t>
      </w:r>
      <w:r>
        <w:rPr>
          <w:lang w:val="en-US"/>
        </w:rPr>
        <w:t>VIII</w:t>
      </w:r>
      <w:r>
        <w:rPr/>
        <w:t xml:space="preserve"> вида» г. Перми</w:t>
      </w:r>
    </w:p>
    <w:p>
      <w:pPr>
        <w:pStyle w:val="Normal"/>
        <w:rPr/>
      </w:pPr>
      <w:r>
        <w:rPr/>
        <w:t>Руководитель – Дорофеева Алла Николаевна</w:t>
      </w:r>
    </w:p>
    <w:p>
      <w:pPr>
        <w:pStyle w:val="Normal"/>
        <w:rPr/>
      </w:pPr>
      <w:r>
        <w:rPr/>
        <w:t>Адрес – 614036, г. Пермь, индустриальный район, ул. Нефтяников, д. 6</w:t>
      </w:r>
    </w:p>
    <w:p>
      <w:pPr>
        <w:pStyle w:val="Normal"/>
        <w:rPr/>
      </w:pPr>
      <w:r>
        <w:rPr/>
        <w:t>Телефон – (342) 226-02-02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16» июля 2010 года (Протокол рассмотрения заявок на участие в открытом аукционе № 207А /2/1 от «23» июля 2010 г.)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Начальная (максимальная) цена контракта (цена лота):2 383,306,73 руб.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9 165,34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А-Плюс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г. Суксун, ул. Колхозная, д.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7560, Пермский край, г. Суксун, ул. Колхозная, д.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»Росмаш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д.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94, г. Пермь, ул. Горняков, д.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Промышленная Торговая Компания «УралПромЭнерго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ГСП,, ул. Данщина, д.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Крисанова, д.19-18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Гран.Ар-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Ш. Космонавтов,д. 111, корп.27 оф. 42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Ш. Космонавтов,д. 1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Восстановление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005, Нижегородская обалсть, г. Нижний Новгород, ул. Красная Слобода, д. 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03096, Нижегородская область, г. Нижний Новгород, ул. Станиславского, д. 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Рос-Строй_Групп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д. 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56, г. Пермь, ул. Кирпичный завод, д. 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УралГазНефтепровод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, Якуба Колоса, д.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Ш. Космонавтов, д. 3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ОО «Кабельагросто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д.7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112, г. Пермь, ул. Репина, д.7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ирилова О.И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азова Е.К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рофеева А.Н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9:30:00Z</dcterms:created>
  <dc:creator>ump15</dc:creator>
  <dc:description/>
  <cp:keywords/>
  <dc:language>en-US</dc:language>
  <cp:lastModifiedBy>опер1</cp:lastModifiedBy>
  <cp:lastPrinted>2010-07-27T15:30:00Z</cp:lastPrinted>
  <dcterms:modified xsi:type="dcterms:W3CDTF">2010-07-27T09:30:00Z</dcterms:modified>
  <cp:revision>2</cp:revision>
  <dc:subject/>
  <dc:title>ПРОТОКОЛ № 01/03-07</dc:title>
</cp:coreProperties>
</file>