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30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right="-1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муниципальный контракт на приобретение и поставку мебели для общественного центра «Мирный» по адресу: г. Пермь, ул. Мира, 7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</w:t>
        <w:tab/>
        <w:t xml:space="preserve">                      «28» июл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-экономического отдела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Ширяева Елена Владимировна - начальник юридического отдела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едседатель комиссии:</w:t>
      </w:r>
    </w:p>
    <w:p>
      <w:pPr>
        <w:pStyle w:val="Normal"/>
        <w:suppressAutoHyphens w:val="true"/>
        <w:ind w:left="76" w:hanging="0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 - отсутствует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ind w:left="7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Курганова Ольга Алексеевна – начальник сектора муниципального заказа финансово-экономического отдела –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left="7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ind w:right="-159" w:hanging="0"/>
        <w:rPr/>
      </w:pPr>
      <w:r>
        <w:rPr/>
        <w:t>Приобретение и поставка мебели для общественного центра «Мирный» по адресу: г. Пермь, ул. Мира, 76  (извещение № 30 от «20» июл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20» июля 2010 года).</w:t>
      </w:r>
    </w:p>
    <w:p>
      <w:pPr>
        <w:pStyle w:val="Normal"/>
        <w:ind w:right="-159" w:hanging="0"/>
        <w:rPr/>
      </w:pPr>
      <w:r>
        <w:rPr/>
      </w:r>
    </w:p>
    <w:p>
      <w:pPr>
        <w:pStyle w:val="Heading"/>
        <w:numPr>
          <w:ilvl w:val="0"/>
          <w:numId w:val="2"/>
        </w:numPr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224 600,00 (двести двадцать четыре тысячи шестьсот рублей) 00 копеек.</w:t>
      </w:r>
    </w:p>
    <w:p>
      <w:pPr>
        <w:pStyle w:val="Heading"/>
        <w:numPr>
          <w:ilvl w:val="0"/>
          <w:numId w:val="0"/>
        </w:numPr>
        <w:suppressAutoHyphens w:val="true"/>
        <w:ind w:left="436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2"/>
        </w:numPr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.</w:t>
      </w:r>
    </w:p>
    <w:p>
      <w:pPr>
        <w:pStyle w:val="Style21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Heading"/>
        <w:numPr>
          <w:ilvl w:val="0"/>
          <w:numId w:val="0"/>
        </w:numPr>
        <w:suppressAutoHyphens w:val="true"/>
        <w:ind w:left="436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suppressAutoHyphens w:val="true"/>
        <w:ind w:left="720" w:hanging="11"/>
        <w:jc w:val="both"/>
        <w:rPr/>
      </w:pPr>
      <w:r>
        <w:rPr>
          <w:u w:val="single"/>
        </w:rPr>
        <w:t xml:space="preserve">г. Пермь, Индустриальный район </w:t>
      </w:r>
    </w:p>
    <w:p>
      <w:pPr>
        <w:pStyle w:val="ConsPlusNormal"/>
        <w:widowControl/>
        <w:ind w:hanging="0"/>
        <w:jc w:val="both"/>
        <w:rPr>
          <w:i/>
          <w:i/>
          <w:vertAlign w:val="superscript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.     В течении 5 дней с  момента подписания муниципального контракта.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b/>
          <w:b/>
        </w:rPr>
      </w:pPr>
      <w:r>
        <w:rPr/>
        <w:t>Цена включает в себя следующие расходы: транспортные расходы, страхование, стоимость упаковки, доставки по указанному адресу,  разгрузки, сбор мебели, гарантию, уплату таможенных пошлин, налогов, сборов и других обязательных платежей. Оплата услуг производится по безналичному расчету в течение 20 (двадцати) банковских дней с даты подписания накладной о приемке товара и предоставления счет-фактуры (счета – для организаций, применяющих упрощенную систему налогообложения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 xml:space="preserve">До окончания указанного в извещении о проведении запроса котировок срока подачи котировочных 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заявок поступило 9 (девять)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Дукат-мебел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96 000,00 (сто девяносто шест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6.07.2010 (12.5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98 130,00 (сто девяносто восемь тысяч сто тридцат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7.2010 (12.03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Компания Эктон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63 500,00 (сто шестьдесят три тысячи пят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7.2010 (15.1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Воронина Инна Олег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32 240,00 (сто тридцать две тысячи двести сорок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7.2010 (16.3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Торговый Дом «ДИК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35 640,00 (сто тридцать пять тысяч шестьсот сорок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7.2010 (16.31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Лысьвамебел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69 722,00 (сто шестьдесят девять тысяч семьсот двадцать два рубля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7.2010 (17.2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Факел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69 385,00 (сто шестьдесят девять тысяч триста восемьдесят пят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7.2010 (17.3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Ангстре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98 920,00 (сто девяносто восемь тысяч девятьсот двадцат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7.2010 (17.3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ЗАО «Оптиму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73 999,00 (сто семьдесят три тысячи девятьсот девяносто девят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7.07.2010 (17.40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и приняла следующее решение: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Дукат-меб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Компания Экт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Воронина Инна Олег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Торговый Дом «Д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Лысьвамеб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Факе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Ангст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ЗАО «Оптим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П Воронина Инна Олеговна </w:t>
      </w:r>
    </w:p>
    <w:p>
      <w:pPr>
        <w:pStyle w:val="Normal"/>
        <w:jc w:val="center"/>
        <w:rPr/>
      </w:pPr>
      <w:r>
        <w:rPr/>
        <w:t>Место нахождения:  г. Пермь, ул.Комбайнеров, 36-65</w:t>
      </w:r>
    </w:p>
    <w:p>
      <w:pPr>
        <w:pStyle w:val="Normal"/>
        <w:jc w:val="center"/>
        <w:rPr/>
      </w:pPr>
      <w:r>
        <w:rPr/>
        <w:t>и составила 132 240,00 (сто тридцать две тысячи двести сорок рублей 00 копеек)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 xml:space="preserve">ИП Воронина Инна Олего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Место нахождения:  г. Пермь, ул.Комбайнеров, 36-65</w:t>
      </w:r>
    </w:p>
    <w:p>
      <w:pPr>
        <w:pStyle w:val="Normal"/>
        <w:jc w:val="center"/>
        <w:rPr/>
      </w:pPr>
      <w:r>
        <w:rPr/>
        <w:t>132 240,00 (сто тридцать две тысячи двести сорок рублей 00 копеек)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Торговый Дом «Д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г. Пермь, ул. Газеты Звезда, 5</w: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  <w:t>135 640,00 (сто тридцать пять тысяч шестьсот сорок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  <w:t>135 640,00 (сто тридцать пять тысяч шестьсот сорок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Ремизова Татьяна Александ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 Ширяева Елен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10-07-28T09:22:00Z</cp:lastPrinted>
  <dcterms:modified xsi:type="dcterms:W3CDTF">2010-07-28T03:28:00Z</dcterms:modified>
  <cp:revision>444</cp:revision>
  <dc:subject/>
  <dc:title>ПРОТОКОЛ ОЦЕНКИ И СОПОСТАВЛЕНИЯ ЗАЯВОК НА УЧАСТИЕ В КОНКУРСЕ </dc:title>
</cp:coreProperties>
</file>