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 июля 2010 года  № 137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икроконвексный датчик для ультразвукового сканера </w:t>
      </w:r>
      <w:r>
        <w:rPr>
          <w:rFonts w:cs="Times New Roman" w:ascii="Times New Roman" w:hAnsi="Times New Roman"/>
          <w:b/>
          <w:lang w:val="en-US"/>
        </w:rPr>
        <w:t>Logiq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ook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XP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8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конвексный дат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исследования брюшной полости и сердца у детей и новорожде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ный диапазон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–11 МГ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ментов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, не ме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ус сканирующей поверхности, не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нтийные обязательств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пуско-нала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не более 5 дней с момента подписания муниципального контр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од выпуска не ранее 201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4:37:00Z</dcterms:created>
  <dc:creator>Вадим</dc:creator>
  <dc:description/>
  <cp:keywords/>
  <dc:language>en-US</dc:language>
  <cp:lastModifiedBy>User</cp:lastModifiedBy>
  <dcterms:modified xsi:type="dcterms:W3CDTF">2010-07-27T08:12:00Z</dcterms:modified>
  <cp:revision>6</cp:revision>
  <dc:subject/>
  <dc:title>ТЕХНИЧЕСКОЕ ЗАДАНИЕ</dc:title>
</cp:coreProperties>
</file>