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 июля 2010 года  № 1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льтичастотный секторный фазированный датчик для аппарата У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60"/>
        <w:gridCol w:w="2160"/>
        <w:gridCol w:w="2700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 и усл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ш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ирован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элементов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rPr/>
            </w:pPr>
            <w:r>
              <w:rPr/>
              <w:t>Размер сканирующей поверхности не мене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jc w:val="center"/>
              <w:rPr/>
            </w:pPr>
            <w:r>
              <w:rPr/>
              <w:t>18,5х11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rPr/>
            </w:pPr>
            <w:r>
              <w:rPr/>
              <w:t>Может использоваться для биоп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rPr/>
            </w:pPr>
            <w:r>
              <w:rPr/>
              <w:t>Рабочие частот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rPr/>
            </w:pPr>
            <w:r>
              <w:rPr/>
              <w:t>Диапазон частот,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-5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0" w:right="57" w:hanging="0"/>
              <w:rPr/>
            </w:pPr>
            <w:r>
              <w:rPr/>
              <w:t>Частота в Б-режиме,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jc w:val="center"/>
              <w:rPr/>
            </w:pPr>
            <w:r>
              <w:rPr/>
              <w:t>2.5, 3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 режиме Гармоники,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, 3.2, 3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ота в режиме Доплера,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2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V</w:t>
            </w:r>
            <w:r>
              <w:rPr>
                <w:sz w:val="22"/>
                <w:szCs w:val="22"/>
              </w:rPr>
              <w:t>, не менее, гра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0" w:right="57" w:hanging="0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на русском язы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34" w:right="57" w:hanging="0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57" w:righ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34" w:right="57" w:hanging="0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ind w:left="57" w:righ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34" w:right="57" w:hanging="0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40" w:after="40"/>
              <w:ind w:left="34" w:right="57" w:hanging="0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7-27T08:12:00Z</dcterms:modified>
  <cp:revision>33</cp:revision>
  <dc:subject/>
  <dc:title>СОГЛАСОВАНО</dc:title>
</cp:coreProperties>
</file>