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июля  2010 года № 13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поставку Микроконвексного датчика для ультразвукового сканера Logiq Book XP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 МУЗ «МСЧ №7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368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 Пермь ул. Писарева, 56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@bk.ru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70-37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по родовым сертификатам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роконвексный  датчик для ультразвукового портативного сканера Loogiq Book XP в соответствии с техническим заданием (Приложение 1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ое оборудование должно соответствовать государственным стандартам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Писарева, 56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ки и ввода в эксплуатацию не более 5 (пяти)  дней с момента заключения контракта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 должна быть указана с учетом расходов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 000 рубле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 56,  стационар, 3-й этаж, экономический отдел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4 » авгус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00 в рабочие дни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ки и ввода в эксплуатацию с момента заключения контракта не более 5 дней</w:t>
            </w:r>
          </w:p>
        </w:tc>
      </w:tr>
      <w:tr>
        <w:trPr>
          <w:trHeight w:val="456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  <w:t>Приложение: 1.Форма котировочной заявки</w:t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.Проект Муниципального контракта</w:t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3. Техническое задание</w:t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Главный врач МУЗ МСЧ №                                                                    Колодкин С.В. 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21:00Z</dcterms:created>
  <dc:creator>User</dc:creator>
  <dc:description/>
  <cp:keywords/>
  <dc:language>en-US</dc:language>
  <cp:lastModifiedBy>User</cp:lastModifiedBy>
  <cp:lastPrinted>2010-04-28T14:14:00Z</cp:lastPrinted>
  <dcterms:modified xsi:type="dcterms:W3CDTF">2010-07-28T03:25:00Z</dcterms:modified>
  <cp:revision>19</cp:revision>
  <dc:subject/>
  <dc:title/>
</cp:coreProperties>
</file>